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аблице №4 формы №10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риеме граждан в Местной общественной прие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чатовского районного Местного отделения Партии «ЕДИНАЯ РОСС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июл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75"/>
        <w:gridCol w:w="1985"/>
        <w:gridCol w:w="2410"/>
        <w:gridCol w:w="6378"/>
        <w:gridCol w:w="269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ых гражда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клина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 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Главы Администрации Курчатовского района, 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ькова Т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3.00 до 1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бин Н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 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ылов С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Главы Администрации Курчатовского района, заместитель Секретаря Курчатовского районного Местного отделения Парт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марев С.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ичев В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летова Л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ый заместитель Главы Администрации Курчатовского района, заместитель Секретаря Курчатовского районного Местного отделения Парт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марев С.Л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 Секретарь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лыстов В.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Курчатовского района, заместитель Секретаря Курчатовского районного Местного отделения Парт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7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акумо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аева Т.Н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7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енко С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й общественной при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ного местного </w:t>
      </w:r>
    </w:p>
    <w:p>
      <w:pPr>
        <w:pStyle w:val="Normal"/>
        <w:ind w:left="4956" w:hanging="495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я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Веряева</w:t>
      </w:r>
    </w:p>
    <w:p>
      <w:pPr>
        <w:pStyle w:val="Normal"/>
        <w:spacing w:before="0" w:after="20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0"/>
      <w:outlineLvl w:val="0"/>
    </w:pPr>
    <w:rPr>
      <w:rFonts w:ascii="Times New Roman" w:hAnsi="Times New Roman" w:cs="Times New Roman"/>
      <w:sz w:val="27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7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30:00Z</dcterms:created>
  <dc:creator>User</dc:creator>
  <dc:description/>
  <cp:keywords/>
  <dc:language>en-US</dc:language>
  <cp:lastModifiedBy>1</cp:lastModifiedBy>
  <cp:lastPrinted>2019-07-25T16:14:00Z</cp:lastPrinted>
  <dcterms:modified xsi:type="dcterms:W3CDTF">2019-07-25T13:14:00Z</dcterms:modified>
  <cp:revision>20</cp:revision>
  <dc:subject/>
  <dc:title/>
</cp:coreProperties>
</file>