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ма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1985"/>
        <w:gridCol w:w="2410"/>
        <w:gridCol w:w="6378"/>
        <w:gridCol w:w="269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ый заместитель Главы Администрации Курчато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аева Т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руководитель фракции), член МПС Курчатовского районного Местного отделения Пар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кум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Председателя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лгаков Н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ин С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точк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. им. К. Либкнехта, член М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5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ькова Т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 Представительного Собрания Курчатовского райо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ичев В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hanging="495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spacing w:before="0" w:after="20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5:00Z</dcterms:created>
  <dc:creator>User</dc:creator>
  <dc:description/>
  <cp:keywords/>
  <dc:language>en-US</dc:language>
  <cp:lastModifiedBy>1</cp:lastModifiedBy>
  <cp:lastPrinted>2019-06-03T08:22:00Z</cp:lastPrinted>
  <dcterms:modified xsi:type="dcterms:W3CDTF">2019-06-03T05:24:00Z</dcterms:modified>
  <cp:revision>15</cp:revision>
  <dc:subject/>
  <dc:title/>
</cp:coreProperties>
</file>