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right="0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right="0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аблице №4 формы №10</w:t>
      </w:r>
    </w:p>
    <w:p>
      <w:pPr>
        <w:pStyle w:val="Normal"/>
        <w:spacing w:lineRule="auto" w:line="240" w:before="0" w:after="0"/>
        <w:ind w:left="4956" w:right="0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right="0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right="0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4956" w:right="0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еме граждан в Местной общественной прие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чатовского районного Местного отделения Партии «ЕДИНАЯ РОСС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феврал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892"/>
        <w:gridCol w:w="1868"/>
        <w:gridCol w:w="2410"/>
        <w:gridCol w:w="6378"/>
        <w:gridCol w:w="272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ых гражда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Администрации Курчатовского района Курской области, заместитель Секретаря Курчатовского районного Местного отделения Парт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олов А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бин Н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Секретаря Курчатовского районного Местного отделения Партии, член М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3.00 до 1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пакова Н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енко С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клина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 заместитель Секретаря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лыстов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сников В.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ылов С.В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Курчатовского района Курской области, заместитель Секретаря Курчатовского районного Местного отделения Парт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Администрации Курчатовского района Курской области, заместитель Секретаря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ыхтин В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п. Иванино, член М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.2019г.</w:t>
            </w:r>
          </w:p>
          <w:p>
            <w:pPr>
              <w:pStyle w:val="Normal"/>
              <w:spacing w:lineRule="auto" w:line="240" w:before="0" w:after="0"/>
              <w:ind w:left="-34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марев С.Л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4956" w:right="0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й общественной при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ного местного </w:t>
      </w:r>
    </w:p>
    <w:p>
      <w:pPr>
        <w:pStyle w:val="Normal"/>
        <w:ind w:left="4956" w:right="0" w:hanging="495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ения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Веряева</w:t>
      </w:r>
    </w:p>
    <w:p>
      <w:pPr>
        <w:pStyle w:val="Normal"/>
        <w:spacing w:before="0" w:after="200"/>
        <w:ind w:left="4956" w:right="0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rFonts w:ascii="Times New Roman" w:hAnsi="Times New Roman" w:cs="Times New Roman"/>
      <w:sz w:val="27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7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12:00Z</dcterms:created>
  <dc:creator>User</dc:creator>
  <dc:description/>
  <dc:language>en-US</dc:language>
  <cp:lastModifiedBy/>
  <cp:lastPrinted>2019-03-06T13:35:00Z</cp:lastPrinted>
  <dcterms:modified xsi:type="dcterms:W3CDTF">2019-03-06T10:36:03Z</dcterms:modified>
  <cp:revision>16</cp:revision>
  <dc:subject/>
  <dc:title/>
</cp:coreProperties>
</file>