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956" w:hanging="495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4956" w:hanging="495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таблице №4 формы №10</w:t>
      </w:r>
    </w:p>
    <w:p>
      <w:pPr>
        <w:pStyle w:val="Normal"/>
        <w:spacing w:lineRule="auto" w:line="240" w:before="0" w:after="0"/>
        <w:ind w:left="4956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я </w:t>
      </w:r>
    </w:p>
    <w:p>
      <w:pPr>
        <w:pStyle w:val="Normal"/>
        <w:spacing w:lineRule="auto" w:line="240" w:before="0" w:after="0"/>
        <w:ind w:left="4956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риеме граждан в Местной общественной прием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рчатовского районного Местного отделения Партии «ЕДИНАЯ РОСС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апреле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775"/>
        <w:gridCol w:w="1985"/>
        <w:gridCol w:w="2410"/>
        <w:gridCol w:w="6378"/>
        <w:gridCol w:w="2704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нимаемая должност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нятых граждан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4.2019г.</w:t>
            </w:r>
          </w:p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0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уклина Л.С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Представительного Собрания Курчатовского района, заместитель Секретаря Курчатовского районного Местного отделения Парти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4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9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рыгин А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Курчатовского района, Секретарь Курчатовского районного Местного отделения Парти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4.2019г.</w:t>
            </w:r>
          </w:p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5.00 до 17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довин С.П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путат Представительного Собрания Курчатовского района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4.2019г.</w:t>
            </w:r>
          </w:p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5.00 до 16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ыков А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Представительного Собрания Курчатовского райо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4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5.00 до 17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аева. Т.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Представительного Собрания Курчатовского района (руководитель фракции), член МПС Курчатовского районного Местного отделения Парти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4.2019г.</w:t>
            </w:r>
          </w:p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5.00 до 16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сников В.М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Представительного Собрания Курчатовского райо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4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5.00 до 16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робин Н.И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 МПС, заместитель Секретаря Курчатовского районного Местного отделения Парти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4.2019г.</w:t>
            </w:r>
          </w:p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0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акумова Л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Представительного Собрания Курчатовского райо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4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3.00 до 15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рыгин А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а Курчатовского района, Секретарь Курчатовского районного Местного отделения Парт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>
          <w:trHeight w:val="58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4.2019г.</w:t>
            </w:r>
          </w:p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5.00 до 17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омарев Л.С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путат Представительного Собрания Курчатов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4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0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ленко С.И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Представительного Собрания Курчатовского райо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4.2019г.</w:t>
            </w:r>
          </w:p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ве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9.00 до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рыгин А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Курчатовского района, Секретарь Курчатовского районного Местного отделения Пар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24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ятн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5.00 до 17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ванов В.Б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 Курской областной Думы шестого созыв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4956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ной общественной прием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чатовского районного местного </w:t>
      </w:r>
    </w:p>
    <w:p>
      <w:pPr>
        <w:pStyle w:val="Normal"/>
        <w:ind w:left="4956" w:hanging="495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ения Партии </w:t>
      </w:r>
      <w:r>
        <w:rPr>
          <w:rFonts w:cs="Times New Roman" w:ascii="Times New Roman" w:hAnsi="Times New Roman"/>
          <w:b/>
          <w:sz w:val="24"/>
          <w:szCs w:val="24"/>
        </w:rPr>
        <w:t xml:space="preserve">«ЕДИНАЯ РОССИЯ»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.В.Веряева</w:t>
      </w:r>
    </w:p>
    <w:p>
      <w:pPr>
        <w:pStyle w:val="Normal"/>
        <w:ind w:left="4956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ind w:left="4956" w:hanging="49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440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20" w:right="0" w:hanging="0"/>
      <w:outlineLvl w:val="0"/>
    </w:pPr>
    <w:rPr>
      <w:rFonts w:ascii="Times New Roman" w:hAnsi="Times New Roman" w:cs="Times New Roman"/>
      <w:sz w:val="27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sz w:val="28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Times New Roman"/>
      <w:sz w:val="27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24:00Z</dcterms:created>
  <dc:creator>User</dc:creator>
  <dc:description/>
  <cp:keywords/>
  <dc:language>en-US</dc:language>
  <cp:lastModifiedBy>1</cp:lastModifiedBy>
  <cp:lastPrinted>2019-05-07T12:58:00Z</cp:lastPrinted>
  <dcterms:modified xsi:type="dcterms:W3CDTF">2019-05-07T09:58:00Z</dcterms:modified>
  <cp:revision>8</cp:revision>
  <dc:subject/>
  <dc:title/>
</cp:coreProperties>
</file>