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нке пред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В комитет промышленности, торговл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едпринимательств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kachestvo46@mail.ru)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________________________________________________________________ ,</w:t>
      </w:r>
    </w:p>
    <w:p>
      <w:pPr>
        <w:pStyle w:val="21"/>
        <w:pBdr>
          <w:bottom w:val="single" w:sz="12" w:space="1" w:color="000000"/>
        </w:pBdr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vertAlign w:val="superscript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bidi="ru-RU"/>
        </w:rPr>
        <w:t>(указывается наименование предприятия (организации), индивидуального предпринимателя)</w:t>
      </w:r>
    </w:p>
    <w:p>
      <w:pPr>
        <w:pStyle w:val="21"/>
        <w:pBdr>
          <w:bottom w:val="single" w:sz="12" w:space="1" w:color="000000"/>
        </w:pBdr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vertAlign w:val="superscript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bidi="ru-RU"/>
        </w:rPr>
      </w:r>
    </w:p>
    <w:p>
      <w:pPr>
        <w:pStyle w:val="21"/>
        <w:shd w:fill="auto" w:val="clear"/>
        <w:spacing w:lineRule="auto" w:line="240" w:before="0" w:after="0"/>
        <w:ind w:left="2694" w:firstLine="709"/>
        <w:rPr>
          <w:rFonts w:ascii="Times New Roman" w:hAnsi="Times New Roman" w:cs="Times New Roman"/>
          <w:color w:val="000000"/>
          <w:sz w:val="28"/>
          <w:szCs w:val="28"/>
          <w:vertAlign w:val="superscript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bidi="ru-RU"/>
        </w:rPr>
        <w:t>(ИНН, адрес осуществления деятельности)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уществляющее на территории Курской области хозяйственную деятельность по в соответствии с видами экономической деятельности, указанными в пункте 1 постановления Администрации Курской области от 29.04.2020 № 447-па, уведомляет, что количество работников, занятых в обеспечении функционирования предприятия составляет _____ человек, численность работников согласно штатному расписанию на отчетную дату составляет _______ человек.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_________________________________________________________________</w:t>
      </w:r>
    </w:p>
    <w:p>
      <w:pPr>
        <w:pStyle w:val="21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  <w:vertAlign w:val="superscript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bidi="ru-RU"/>
        </w:rPr>
        <w:t>(указывается наименование предприятия (организации), индивидуального предпринимателя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ит безусловное соблюдение всех требований и рекомендаций по предотвращению распространения новой коронавирусной инфекции (2019-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nCoV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), в том числе: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ить всех работников необходимыми средствами личной гигиены, средствами индивидуальной защиты (маски, респираторы);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 возможности обеспечить необходимое безопасное расстояние между работниками (не менее 1,5 метров);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организовать проведение не менее 1 раза в сутки качественной уборки с проведением дезинфекции предметов и мест общего пользования; 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не допускать к работе сотрудников с признаками респираторного заболевания и обеспечить измерение температуры тела работников на рабочих местах с обязательным отстранением от нахождения на рабочем месте лиц с повышенной температурой.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__________________       _________________ </w:t>
        <w:tab/>
        <w:t>____________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ab/>
        <w:t>(</w:t>
      </w:r>
      <w:r>
        <w:rPr>
          <w:rFonts w:cs="Times New Roman" w:ascii="Times New Roman" w:hAnsi="Times New Roman"/>
          <w:color w:val="000000"/>
          <w:sz w:val="20"/>
          <w:szCs w:val="20"/>
          <w:lang w:bidi="ru-RU"/>
        </w:rPr>
        <w:t>Должность)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bidi="ru-RU"/>
        </w:rPr>
        <w:t>(подпись)</w:t>
        <w:tab/>
        <w:tab/>
        <w:tab/>
        <w:t xml:space="preserve">          (ФИО)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vertAlign w:val="superscript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bidi="ru-RU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vertAlign w:val="superscript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bidi="ru-RU"/>
        </w:rPr>
        <w:t>Место для печати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1" w:before="420" w:after="0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48:00Z</dcterms:created>
  <dc:creator>Заместитель начальника УПР3</dc:creator>
  <dc:description/>
  <cp:keywords/>
  <dc:language>en-US</dc:language>
  <cp:lastModifiedBy>Заместитель начальника УПР3</cp:lastModifiedBy>
  <dcterms:modified xsi:type="dcterms:W3CDTF">2020-04-29T11:58:00Z</dcterms:modified>
  <cp:revision>3</cp:revision>
  <dc:subject/>
  <dc:title/>
</cp:coreProperties>
</file>