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ятельности муниципальной антинаркотическ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личии муниципальной антинаркотической программы (подпрограммы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1 квартал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649"/>
        <w:gridCol w:w="1760"/>
        <w:gridCol w:w="2384"/>
        <w:gridCol w:w="3330"/>
        <w:gridCol w:w="1534"/>
        <w:gridCol w:w="1348"/>
      </w:tblGrid>
      <w:tr>
        <w:trPr>
          <w:trHeight w:val="968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нтинаркотической комиссии муниципального обра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оведено заседаний комиссии (с нарастающим итогом)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смотренных вопросов/принятых решений (с нарастающим итогом)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нтинаркотической программы в муниципальном образован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программы в 1 квартале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нарастающим итогом)</w:t>
            </w:r>
          </w:p>
        </w:tc>
      </w:tr>
      <w:tr>
        <w:trPr>
          <w:trHeight w:val="463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ировано на 202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сего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выделено в 1 квартале 2023г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46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район "Курчатовский район"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Главы Администрации Курчатовского района Курской области от 06.09.2021 № 688 «Об антинаркотической комиссии Курчатовского района Курской области» (с изм.  от 21.03.2022 год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урчатовского района Курской области от 31.08.2018 г. № 823 «Об утверждении муниципальной программы Курчатовского района Курской области   «Профилактика правонарушений», действие программы распространяется до 2025 года, в  подпрограмме 2  «Обеспечение правопорядка на территории муниципального района «Курчатовский район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00</w:t>
            </w:r>
          </w:p>
        </w:tc>
      </w:tr>
    </w:tbl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муниципальной антинаркотической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  ______________________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А.В. Ярыг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Style w:val="FootnoteCharacters"/>
          <w:rStyle w:val="FootnoteAnchor"/>
          <w:rFonts w:cs="Times New Roman" w:ascii="Times New Roman" w:hAnsi="Times New Roman"/>
          <w:sz w:val="16"/>
          <w:szCs w:val="16"/>
        </w:rPr>
        <w:footnoteReference w:id="5"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Таблица </w:t>
      </w:r>
      <w:r>
        <w:rPr>
          <w:rFonts w:cs="Times New Roman" w:ascii="Times New Roman" w:hAnsi="Times New Roman"/>
        </w:rPr>
        <w:t>№2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738"/>
        <w:gridCol w:w="2161"/>
        <w:gridCol w:w="3402"/>
        <w:gridCol w:w="992"/>
        <w:gridCol w:w="1134"/>
        <w:gridCol w:w="4111"/>
      </w:tblGrid>
      <w:tr>
        <w:trPr>
          <w:trHeight w:val="377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меновани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антинаркотической комиссии муниципального образован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миссии/заместитель(и) председателя/ответственное лицо от Администрации по обеспечению деятельности комиссии/ секретарь коми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, должность, телефон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комисс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е засе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рассмотренных вопро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3 году</w:t>
            </w:r>
          </w:p>
        </w:tc>
      </w:tr>
      <w:tr>
        <w:trPr>
          <w:trHeight w:val="46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заседа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</w:tr>
      <w:tr>
        <w:trPr>
          <w:trHeight w:val="316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район "Курчатовский район"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наркотическая комиссия Курчатовского района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ыгин А.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лава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4-12-81),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убин Р.Н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МО МВД «Курчатовский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ефиренко М.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аместитель Главы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32-91)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ворцова М.В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отдела культуры по делам молодежи физической культуре и спорту Администр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чатов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06-79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пылов С.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Заместитель Главы Администрации Курчатовского района Курской области.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алицына Е.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чальник управления социальной защиты населения Администрации Курчатовского района Курской области.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иков В.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начальник управления образования, опеки и попечительства Администрации Курчатовского района Курской области.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расов Е.В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ьник управления аграрной политики Администрации Курчатовского района Курской области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улидова О.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начальник отдела культуры, по делам молодежи, физической культуре и спорту Администрации Курчатовского района Курской области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женцев С.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-ведущий эксперт отдела культуры, по делам молодежи, физической культуре и спорту Администрации Курчатовского района Курской области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лебодаров Ф.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главный врач ОБУЗ «Курчатовская ЦРБ» (по согласованию)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шкирев А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чальник </w:t>
            </w:r>
            <w:bookmarkStart w:id="0" w:name="_Hlk91668115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чатовского МФ ФКУ УИИ УФСИН </w:t>
            </w:r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России по Курской области (по согласованию)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хнычев С.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сотрудник отдела в г. Курчатове УФСБ по Курской области (по согласованию)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юмин А.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еруполномоченный отдела уголовного розыска МО МВД России «Курчатовский» (по согласованию).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умаков В.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заместитель начальника полиции по оперативной работе МО МВД «Курчатовский» (по согласованию)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фиренко М.В. - организатор деятельности антинаркотической комиссии Курчатовского района Курской области</w:t>
            </w:r>
          </w:p>
          <w:p>
            <w:pPr>
              <w:pStyle w:val="Footnote"/>
              <w:ind w:right="29" w:hanging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лдонов А.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начальник Курчатовского ОВО- филиал ФГКУ УВОВНГ России по Курской области</w:t>
            </w:r>
          </w:p>
          <w:p>
            <w:pPr>
              <w:pStyle w:val="Footnote"/>
              <w:ind w:right="29"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льникова М.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чальник территориального отдела Управления Роспотребнадзора по Курской области в Льговском, Курчатовском, Конышевском, Рыльском, Глушковском и Кореневском район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3.2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.Об эффективности реализации Стратегии государственной политики Российской Федерации на период до 2025 года в Курчатовском районе Курской области по итогам года»</w:t>
            </w:r>
          </w:p>
          <w:p>
            <w:pPr>
              <w:pStyle w:val="Style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2. О мерах по профилактике незаконного культивирования и выявления очагов дикорастущих наркосодержащих растений. Проведение разъяснительной работы среди руководителей фермерских хозяйств по недопущению незаконного культивирования и выявлению очагов дикорастущих наркосодержащих растений. </w:t>
            </w:r>
          </w:p>
          <w:p>
            <w:pPr>
              <w:pStyle w:val="Style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3 О предупреждении вовлечения в преступную деятельность трудовых мигрантов, работающих на предприятиях, расположенных на территории Курчатовского района.</w:t>
            </w:r>
          </w:p>
          <w:p>
            <w:pPr>
              <w:pStyle w:val="Style2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О реализации и финансировании антинаркотических мероприятий подпрограммы 2 «Обеспечение правопорядка на территории муниципального района «Курчатовский район» муниципальной подпрограммы «Профилактика правонарушений» по итогам г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04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муниципальной антинаркотической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  ______________________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А.В. Ярыг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4                                        (ФИ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spacing w:before="0" w:after="200"/>
        <w:rPr/>
      </w:pPr>
      <w:r>
        <w:rPr/>
        <w:tab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название комиссии в соответствии с нормативными актами, указать нормативный акт по образованию действующей комиссии и утверждению состава, а также действующую редакц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указать антинаркотическую, а также другие муниципальные программы (полное наименование программы, нормативный акт, утверждающий действующие программы), содержащие мероприятия антинаркотической профилактической направленности, запланированные и выделенные финансовые средств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с начала года всего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подпись председателя комиссии обязательн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</w:rPr>
  </w:style>
  <w:style w:type="character" w:styleId="Style16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31:00Z</dcterms:created>
  <dc:creator>Evglevskaya</dc:creator>
  <dc:description/>
  <cp:keywords/>
  <dc:language>en-US</dc:language>
  <cp:lastModifiedBy>user user</cp:lastModifiedBy>
  <cp:lastPrinted>2022-04-04T10:57:00Z</cp:lastPrinted>
  <dcterms:modified xsi:type="dcterms:W3CDTF">2023-04-03T11:30:00Z</dcterms:modified>
  <cp:revision>11</cp:revision>
  <dc:subject/>
  <dc:title/>
</cp:coreProperties>
</file>