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0142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УРЧАТОВСКОГО РАЙОНА КУРСКОЙ ОБЛАСТИ</w:t>
      </w:r>
    </w:p>
    <w:p>
      <w:pPr>
        <w:pStyle w:val="Normal"/>
        <w:jc w:val="center"/>
        <w:rPr>
          <w:sz w:val="12"/>
          <w:szCs w:val="36"/>
        </w:rPr>
      </w:pPr>
      <w:r>
        <w:rPr>
          <w:sz w:val="12"/>
          <w:szCs w:val="36"/>
        </w:rPr>
      </w:r>
    </w:p>
    <w:p>
      <w:pPr>
        <w:pStyle w:val="Normal"/>
        <w:widowControl w:val="false"/>
        <w:snapToGrid w:val="false"/>
        <w:spacing w:lineRule="auto" w:line="254"/>
        <w:ind w:hanging="14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center" w:pos="4639" w:leader="none"/>
        </w:tabs>
        <w:spacing w:lineRule="exact" w:line="720"/>
        <w:rPr>
          <w:szCs w:val="28"/>
        </w:rPr>
      </w:pPr>
      <w:r>
        <w:rPr>
          <w:b/>
          <w:szCs w:val="28"/>
        </w:rPr>
        <w:t xml:space="preserve">от </w:t>
      </w:r>
      <w:r>
        <w:rPr>
          <w:szCs w:val="28"/>
          <w:u w:val="single"/>
        </w:rPr>
        <w:t xml:space="preserve">     13.07.2020г.     </w:t>
      </w:r>
      <w:r>
        <w:rPr>
          <w:b/>
          <w:szCs w:val="28"/>
        </w:rPr>
        <w:t xml:space="preserve"> №  </w:t>
      </w:r>
      <w:r>
        <w:rPr>
          <w:szCs w:val="28"/>
        </w:rPr>
        <w:t>__</w:t>
      </w:r>
      <w:r>
        <w:rPr>
          <w:szCs w:val="28"/>
          <w:u w:val="single"/>
        </w:rPr>
        <w:t xml:space="preserve"> 402</w:t>
      </w:r>
      <w:r>
        <w:rPr>
          <w:szCs w:val="28"/>
        </w:rPr>
        <w:t>___</w:t>
      </w:r>
    </w:p>
    <w:p>
      <w:pPr>
        <w:pStyle w:val="Style22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Style22"/>
        <w:ind w:right="4535" w:hanging="0"/>
        <w:jc w:val="both"/>
        <w:rPr/>
      </w:pPr>
      <w:r>
        <w:rPr/>
        <w:t xml:space="preserve">О  проведении  публичных  слушаний по рассмотрению проекта о внесении изменений в Правила землепользования и застройки населенных пунктов муниципального  образования  «Макаровский сельсовет» Курчатовского района  Курской  облас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Законом Курской области от 31.10.2006г. №76-ЗКО «О градостроительной деятельности в Курской области»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Обнародовать проект внесения изменений в Правила землепользования и застройки населенных пунктов муниципального образования «Макаровский сельсовет» Курчатовского района Курской области в сети Интернет на официальном </w:t>
      </w:r>
      <w:r>
        <w:rPr>
          <w:color w:val="000000"/>
        </w:rPr>
        <w:t xml:space="preserve">сайте </w:t>
      </w:r>
      <w:r>
        <w:rPr/>
        <w:t>муниципального района «Курчатовский район» Курской области (</w:t>
      </w:r>
      <w:r>
        <w:rPr>
          <w:lang w:val="en-US"/>
        </w:rPr>
        <w:t>http</w:t>
      </w:r>
      <w:r>
        <w:rPr/>
        <w:t>://</w:t>
      </w:r>
      <w:bookmarkStart w:id="0" w:name="_Hlk515010930"/>
      <w:r>
        <w:rPr/>
        <w:t xml:space="preserve"> </w:t>
      </w:r>
      <w:hyperlink r:id="rId3" w:tgtFrame="_blank">
        <w:r>
          <w:rPr>
            <w:rStyle w:val="InternetLink"/>
            <w:bCs/>
            <w:shd w:fill="FFFFFF" w:val="clear"/>
          </w:rPr>
          <w:t>курчатовский-район.рф</w:t>
        </w:r>
      </w:hyperlink>
      <w:bookmarkEnd w:id="0"/>
      <w:r>
        <w:rPr/>
        <w:t>), с одновременным обнародованием порядка учета предложений по проекту, а также порядка участия граждан в его обсуждении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порядок участия граждан в обсуждении проекта внесения изменений в Правила землепользования и застройки населенных пунктов муниципального образования «Макаровский сельсовет» Курчатовского района Курской области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порядок учета предложений по проекту внесения изменений в Правила землепользования и застройки населенных пунктов муниципального образования «Макаровский сельсовет» Курчатовского района Курской области (Приложение №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значить публичные слушания по рассмотрению проекта внесения изменений в Правила землепользования и застройки населенных пунктов муниципального образования «Макаровский сельсовет» Курчатовского района Курской области в каждом населенном пункте муниципального образования. (Приложение №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Создать рабочую группу по организации проведения публичных слушаний по рассмотрению проекта внесения изменений в Правила землепользования и застройки населенных пунктов муниципального образования «Макаровский сельсовет» Курчатовского района Курской области и утвердить ее состав (Приложение №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55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5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title"/>
        <w:tabs>
          <w:tab w:val="clear" w:pos="708"/>
          <w:tab w:val="left" w:pos="7230" w:leader="none"/>
        </w:tabs>
        <w:spacing w:before="0" w:after="0"/>
        <w:rPr/>
      </w:pPr>
      <w:r>
        <w:rPr/>
        <w:t>Глава района</w:t>
        <w:tab/>
        <w:t xml:space="preserve">             А.В. Ярыгин</w:t>
      </w:r>
    </w:p>
    <w:p>
      <w:pPr>
        <w:pStyle w:val="Constitle"/>
        <w:spacing w:before="0" w:after="0"/>
        <w:rPr>
          <w:b/>
          <w:b/>
          <w:caps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ИЛОЖение 1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0"/>
          <w:szCs w:val="20"/>
        </w:rPr>
      </w:pPr>
      <w:r>
        <w:rPr>
          <w:sz w:val="20"/>
          <w:szCs w:val="20"/>
        </w:rPr>
        <w:t>от  _________________ года №________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/>
      </w:pPr>
      <w:r>
        <w:rPr>
          <w:b/>
          <w:caps/>
          <w:sz w:val="24"/>
        </w:rPr>
        <w:t>проЕКТ</w:t>
      </w:r>
    </w:p>
    <w:p>
      <w:pPr>
        <w:pStyle w:val="Normal"/>
        <w:jc w:val="center"/>
        <w:rPr/>
      </w:pPr>
      <w:r>
        <w:rPr>
          <w:b/>
        </w:rPr>
        <w:t>Внесения изменений в Правила землепользования и застройки населенных пунк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акаровский сельсовет» Курчато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ИЛОЖение 2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0"/>
          <w:szCs w:val="20"/>
          <w:lang w:val="en-US"/>
        </w:rPr>
      </w:pPr>
      <w:r>
        <w:rPr>
          <w:sz w:val="20"/>
          <w:szCs w:val="20"/>
        </w:rPr>
        <w:t>от  _________________ года №________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400" w:after="0"/>
        <w:ind w:left="0" w:right="-79" w:hanging="0"/>
        <w:jc w:val="center"/>
        <w:rPr/>
      </w:pPr>
      <w:r>
        <w:rPr>
          <w:b/>
          <w:caps/>
          <w:sz w:val="24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ия граждан в обсуждении проекта внесения изменений Правил землепользования и застройки населенных пунктов муниципального образования «Макаровский сельсовет»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ого проекта Правил землепользования и застройки населенных пунктов муниципального образования «Макаровский сельсовет» Курчатовского района Курской области.</w:t>
      </w:r>
    </w:p>
    <w:p>
      <w:pPr>
        <w:pStyle w:val="HTML"/>
        <w:spacing w:before="10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имеет целью обеспечение реализации населением муниципального образования «Макаровский сельсовет» Курчатовского района Курской области (далее – Макаровский сельсовет) своего конституционного права на местное самоуправление.</w:t>
      </w:r>
    </w:p>
    <w:p>
      <w:pPr>
        <w:pStyle w:val="HTML"/>
        <w:spacing w:before="20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/>
      </w:pPr>
      <w:r>
        <w:rPr/>
        <w:t>Население сельского поселения с момента обнародования проекта внесения изменения в Правила землепользования и застройки населенных пунктов муниципального образования «Макаровский сельсовет» Курчатовского района Курской области (далее – проект Правила землепользования и застройки) вправе участвовать в его обсуждении в следующих формах: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собраний, сходов граждан по месту жительства с целью обсуждения обнародованного проекта внесения изменений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;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массового обсуждения обнародованного проекта внесения изменений в Правила землепользования и застройки в порядке, предусмотренном настоящим Положением и иными муниципальными правовыми актами;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уждение обнародованного проекта внесения изменений в Правила землепользования и застройки на публичных слушаниях.</w:t>
      </w:r>
    </w:p>
    <w:p>
      <w:pPr>
        <w:pStyle w:val="HTML"/>
        <w:spacing w:before="10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21212"/>
          <w:sz w:val="24"/>
          <w:szCs w:val="24"/>
        </w:rPr>
        <w:t>В иных формах, не противоречащих действующему законодательству,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/>
      </w:pPr>
      <w:r>
        <w:rPr/>
        <w:t xml:space="preserve">Реализация указанных в пункте 1.1 настоящего Порядка форм участия граждан в обсуждении проекта внесения изменений в Правила землепользования и застройки регулируется Уставом муниципального образования «Курчатовский район» Курской области, настоящим Порядком и иными муниципальными правовыми актами, принятыми в соответствии с законодательством Российской Федерации и Кур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360"/>
        <w:jc w:val="center"/>
        <w:rPr>
          <w:b/>
          <w:b/>
        </w:rPr>
      </w:pPr>
      <w:r>
        <w:rPr>
          <w:b/>
        </w:rPr>
        <w:t>Порядок проведения собраний граждан по месту жительства    с целью обсуждения обнародованного проекта внесения изменений в Правила землепользования и застройки населенных пунктов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ния граждан по месту жительства проводятся с целью обсуждения обнародованного проекта внесения изменений в Правила землепользования и застройки и выдвижения предложений о дополнениях и изменениях к ним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, обладающие избирательным правом и постоянно или преимущественно проживающие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и времени проведения собрания граждан и повестке дня население оповещается инициаторами собрания не позднее, чем за три дня до его проведения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"/>
        <w:numPr>
          <w:ilvl w:val="0"/>
          <w:numId w:val="5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ые решения об одобрении или неодобрении обнародованного проекта внесения изменений в Правила землепользования и застройки;</w:t>
      </w:r>
    </w:p>
    <w:p>
      <w:pPr>
        <w:pStyle w:val="HTML"/>
        <w:numPr>
          <w:ilvl w:val="0"/>
          <w:numId w:val="5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нутые предложения о дополнениях и изменениях в проект внесения изменений в Правила землепользования и застройки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подписывается председателем и секретарем собрания граждан и передается в рабочую группу по организации проведения публичных слушаний по рассмотрению проекта внесения изменений в Правила землепользования и застройки в соответствии с Порядком учета предложений по проекту внесения изменений в Правила землепользования и застройки. 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Организация массового обсуждения проекта внесения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ила землепользования и застройки 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овое обсуждение обнародованного проекта внесения изменений в Правила землепользования и застройки может проводиться в виде обнародования мнений должностных лиц органов местного самоуправлении поселения, а также мнений, предложений, коллективных и индивидуальных обращений жителей сельского поселения и их объединений.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ассового обсуждения проекта внесения изменений в Правила землепользования и застройки администрация сельсовета совместно с Собранием депутатов муниципального образования «Макаровский сельсовет» Курчатовского района Курской области содействуют обсуждению проекта, что должно обеспечивать разъяснение населению общей концепции Правил землепользования и застройки, а также разъяснение отдельных положений проекта, имеющих большое общественное значение.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о дополнениях и изменениях в проект внесения изменений в Правила землепользования и застройки в процессе его массового обсуждения представляются в рабочую группу по организации проведения публичных слушаний по рассмотрению Правил землепользования и застройки в соответствии с Порядком учета предложений по проекту внесения изменений в Правила землепользования и застройки населенных пунктов. </w:t>
      </w:r>
    </w:p>
    <w:p>
      <w:pPr>
        <w:pStyle w:val="HTML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суждение проекта внесения изменений Правил землепользования и застройки населенных пунктов на публичных слушаниях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 внесения изменений в Правила землепользования и застройки обсуждается на публичных слушаниях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ем о порядке проведения публичных слушаний.</w:t>
      </w:r>
    </w:p>
    <w:p>
      <w:pPr>
        <w:pStyle w:val="HTML"/>
        <w:spacing w:before="20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/>
      </w:pPr>
      <w:r>
        <w:rPr>
          <w:b/>
          <w:caps/>
          <w:sz w:val="20"/>
          <w:szCs w:val="20"/>
        </w:rPr>
        <w:t>ПРИЛОЖение 3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4"/>
          <w:lang w:val="en-US"/>
        </w:rPr>
      </w:pPr>
      <w:r>
        <w:rPr>
          <w:sz w:val="20"/>
          <w:szCs w:val="20"/>
        </w:rPr>
        <w:t>от  _________________ года №________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4536" w:right="-79" w:hanging="0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та предложений по проекту внесения изменений в Правила землепользования и застройки населенных пунктов муниципального образования «Макаровский сельсовет» Курчат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Настоящий Порядок учета предложений по проекту внесения изменений в Генеральный план муниципального  образования «Макаровский сельсовет» Курчатовского  района Курской области разработан в соответствии с требованиями Федерального закона от 06 октября 2003 года № 131-ФЗ    «Об общих принципах организации местного самоуправления в Российской Федерации» и регулирует порядок внесения, рассмотрения и учета предложений по обнародованному проекту внесения изменений в Правила землепользования и застройки населенных пунктов муниципального образования «Макаровский сельсовет» Курчатовского  района Курской области (далее – Правила землепользования и застройки).</w:t>
      </w:r>
    </w:p>
    <w:p>
      <w:pPr>
        <w:pStyle w:val="Style19"/>
        <w:tabs>
          <w:tab w:val="clear" w:pos="708"/>
          <w:tab w:val="left" w:pos="1134" w:leader="none"/>
          <w:tab w:val="left" w:pos="9540" w:leader="none"/>
        </w:tabs>
        <w:spacing w:lineRule="auto" w:line="240" w:before="0" w:after="0"/>
        <w:ind w:left="0" w:right="0" w:firstLine="567"/>
        <w:jc w:val="both"/>
        <w:rPr/>
      </w:pPr>
      <w:r>
        <w:rPr>
          <w:sz w:val="24"/>
        </w:rPr>
        <w:t>Настоящий Порядок имеет целью обеспечение реализации населения Макаровского сельсовета Курчатовского района Курской области (далее – Макаровский сельсовет) конституционного права на местное самоуправление.</w:t>
      </w:r>
    </w:p>
    <w:p>
      <w:pPr>
        <w:pStyle w:val="HTML"/>
        <w:spacing w:before="200" w:after="20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HTML"/>
        <w:numPr>
          <w:ilvl w:val="0"/>
          <w:numId w:val="1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о обнародованному проекту внесения изменений в Правила землепользования и застройки могут вноситься по результатам: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собраний и сходов граждан по месту жительства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ового обсуждения проекта внесения изменений в Правила землепользования и застройки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х слушаний. 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по обнародованному проекту внесения изменений в Правила землепользования и застройки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рабочую группу по организации проведения публичных слушаний по рассмотрению проекта внесения изменений в Правила землепользования и застройки населенных пунктов муниципального образования «Макаровский сельсовет» Курчатовского  района Курской области (далее – рабочая группа) для рассмотрения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к обнародованному проекту внесения изменений в Правила землепользования и застройки населенных пунктов также могут вноситься: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ами, проживающими на территории сельского поселения, в порядке индивидуального или коллективного обращения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и, действующими на территории сельского поселения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территориального общественного самоуправления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к обнародованному проекту внесения изменений в Правила землепользования и застройки населенных пунктов рассматриваются в соответствии с настоящим Порядком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к обнародованному проекту внесения изменений в Правила землепользования и застройки населенных пунктов вносятся с момента его обнародования на рассмотрение рабочей группы, письменно или устно по следующей форме: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81"/>
        <w:gridCol w:w="2127"/>
        <w:gridCol w:w="2281"/>
        <w:gridCol w:w="176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6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поступления пред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/>
            </w:pPr>
            <w:r>
              <w:rPr>
                <w:sz w:val="24"/>
              </w:rPr>
              <w:t xml:space="preserve">Статья,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-37" w:hanging="0"/>
              <w:jc w:val="center"/>
              <w:rPr/>
            </w:pPr>
            <w:r>
              <w:rPr>
                <w:sz w:val="24"/>
              </w:rPr>
              <w:t>Содержание предложения, попр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Обоснование предложения, поправ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р предложения, поправк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рассмотрения поступивших предложений о дополнениях и (или) изменениях в проект муниципального правового акта о Правилах землепользования и застройки населенных пунктов</w:t>
      </w:r>
    </w:p>
    <w:p>
      <w:pPr>
        <w:pStyle w:val="HTML"/>
        <w:numPr>
          <w:ilvl w:val="0"/>
          <w:numId w:val="1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ные предложения о дополнениях и (или) изменениях в проект внесения изменений в Правила землепользования и застройки населенных пунктов регистрируются рабочей группой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в проект Правил землепользования и застройки населенных пунктов должны соответствовать Конституции Российской Федерации, требованиям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урской области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в проект Правил землепользования и застройки в виде конкретных отдельных положений должны соответствовать следующим требованиям: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однозначное толкование положений проекта Правил землепользования и застройки;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ть противоречия либо несогласованности с другими законодательными актами, положениями Устава муниципального образования «Макаровского сельсовет» Курчатовского района Курской области и положениями проекта Правил землепользования и застройки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ные предложения о дополнениях и (или) изменениях в проект Правил землепользования и застройки населенных пунктов предварительно изучаются членами рабочей группы на соответствие требованиям, предъявляемым настоящим Порядком. 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в проект Правил землепользования и застройки населенных пунктов, внесенные с нарушением порядка и сроков, предусмотренных настоящим Порядком и Порядком участия граждан в обсуждении проекта Правил землепользования и застройки по решению рабочей группы могут быть оставлены без рассмотрения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группа рассматривает поступившие предложения и принимает соответствующее заключение (решение)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заключения (решения) рабочая группа отклоняет предложения о дополнениях и (или) изменениях в проект Правила землепользования и застройки, не соответствующие требованиям, предъявляемым настоящим Порядком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о дополнениях и (или) изменениях в проект Правил землепользования и застройки населенных пунктов, признанные соответствующими требованиям, предъявляемым настоящим Порядком, подлежат дальнейшему изучению, анализу, обобщению и учету рабочей группой.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учета поступивших предложений о дополнениях и (или) изменениях в проект муниципального правового акта о Правилах землепользования и застройки населенных пунктов муниципального образования «Макаровский сельсовет» Курчатовского района Курской области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изучения, анализа и обобщения внесенных предложений о дополнениях и (или) изменениях в проект Правил землепользования и застройки населенных пунктов рабочая группа составляет заключение (решение).</w:t>
      </w:r>
    </w:p>
    <w:p>
      <w:pPr>
        <w:pStyle w:val="HTML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заключение (решение) рабочей группы должно содержать следующие положения: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поступивших предложений о дополнениях            и (или) изменениях в проект Правил землепользования и застройки населенных пунктов; 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оступивших предложений о дополнениях и (или) изменениях в проект Правил землепользования и застройки населенных пунктов, оставленных в соответствии с настоящим Порядком без рассмотрения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лоненные предложения о дополнениях и (или) изменениях           в проект Правил землепользования и застройки населенных пунктов ввиду несоответствия требованиям, предъявляемым настоящим Порядком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в проект Правил землепользования и застройки населенных пунктов, рекомендуемые рабочей группой    к отклонению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(или) изменениях в проект Правил землепользования и застройки населенных пунктов, рекомендуемые рабочей группой для внесения в текст проекта Правил землепользования и застройки населенных пунктов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группа представляет свое итоговое заключение (решение) и материалы деятельности рабочей группы с приложением всех поступивших предложений о дополнениях и (или) изменениях в проект Правил землепользования и застройки населенных пунктов в Представительное Собрание Курчатовского района Курской области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решением вопроса о принятии предложений о внесении изменений в проект внесения изменения в Правила землепользования и застройки населенных пунктов Представительное Собрание Курчатовского района Курской области заслушивает доклад руководителя рабочей группы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инятых предложениях и поправках в проект Правил землепользования и застройки населенных пунктов обнародуется.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rFonts w:ascii="Times New Roman" w:hAnsi="Times New Roman" w:cs="Times New Roman"/>
          <w:b/>
          <w:b/>
          <w:caps/>
          <w:color w:val="FF0000"/>
          <w:sz w:val="24"/>
          <w:szCs w:val="24"/>
        </w:rPr>
      </w:pPr>
      <w:r>
        <w:rPr>
          <w:rFonts w:cs="Times New Roman"/>
          <w:b/>
          <w:cap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ИЛОЖение 4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0"/>
          <w:szCs w:val="20"/>
        </w:rPr>
      </w:pPr>
      <w:r>
        <w:rPr>
          <w:sz w:val="20"/>
          <w:szCs w:val="20"/>
        </w:rPr>
        <w:t>от  _________________ года №________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4536" w:right="-7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Место и время проведения публичных слушаний по проекту внесения изменений в Правила землепользования и застройки населенных пунктов муниципального образования «Макаровский сельсовет»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82"/>
        <w:gridCol w:w="2460"/>
        <w:gridCol w:w="1571"/>
        <w:gridCol w:w="14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Населенный пункт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Место проведен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/>
            </w:pPr>
            <w:r>
              <w:rPr>
                <w:sz w:val="24"/>
              </w:rPr>
              <w:t xml:space="preserve">Дата провед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Время проведен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с. Макаровк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Макаровского сельсове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/>
            </w:pPr>
            <w:r>
              <w:rPr>
                <w:sz w:val="24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Курской област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Администрация Макаровского сельсов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9-00 час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д. Кабановк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Макаровского сельсове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Курской обла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Около дома №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9-50 час.</w:t>
            </w:r>
          </w:p>
        </w:tc>
      </w:tr>
      <w:tr>
        <w:trPr>
          <w:trHeight w:val="10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д. Кожля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/>
            </w:pPr>
            <w:r>
              <w:rPr>
                <w:sz w:val="24"/>
              </w:rPr>
              <w:t xml:space="preserve">Макаровского сельсовет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Курской обла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Около дома №23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/>
            </w:pPr>
            <w:r>
              <w:rPr>
                <w:sz w:val="24"/>
              </w:rPr>
              <w:t>10-40 час.</w:t>
            </w:r>
          </w:p>
        </w:tc>
      </w:tr>
      <w:tr>
        <w:trPr>
          <w:trHeight w:val="10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/>
            </w:pPr>
            <w:r>
              <w:rPr>
                <w:sz w:val="24"/>
              </w:rPr>
              <w:t>х. Красный Хутор Макаровского сельсове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Курской обла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Около дома №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1-30 час.</w:t>
            </w:r>
          </w:p>
        </w:tc>
      </w:tr>
      <w:tr>
        <w:trPr>
          <w:trHeight w:val="10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с. Дроняево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Макаровского сельсове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Курской обла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МКУК «Дроняевский СДК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2-20 час.</w:t>
            </w:r>
          </w:p>
        </w:tc>
      </w:tr>
      <w:tr>
        <w:trPr>
          <w:trHeight w:val="10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д. Гупово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/>
            </w:pPr>
            <w:r>
              <w:rPr>
                <w:sz w:val="24"/>
              </w:rPr>
              <w:t>Макаровского сельсове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/>
            </w:pPr>
            <w:r>
              <w:rPr>
                <w:sz w:val="24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Курской обла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Около дома №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3-10 час.</w:t>
            </w:r>
          </w:p>
        </w:tc>
      </w:tr>
      <w:tr>
        <w:trPr>
          <w:trHeight w:val="8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х. Александровский Макаровского сельсове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Курской област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Около дома №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4-00 час.</w:t>
            </w:r>
          </w:p>
        </w:tc>
      </w:tr>
      <w:tr>
        <w:trPr>
          <w:trHeight w:val="10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/>
            </w:pPr>
            <w:r>
              <w:rPr>
                <w:sz w:val="24"/>
              </w:rPr>
              <w:t>х. Дроняевский Макаровского сельсове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Курской обла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Около дома №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4-50 час.</w:t>
            </w:r>
          </w:p>
        </w:tc>
      </w:tr>
      <w:tr>
        <w:trPr>
          <w:trHeight w:val="8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х. Золотухино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Макаровского сельсове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Курской обла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Около дома №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5-40 час.</w:t>
            </w:r>
          </w:p>
        </w:tc>
      </w:tr>
      <w:tr>
        <w:trPr>
          <w:trHeight w:val="9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д. Мосолово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Макаровского сельсове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/>
            </w:pPr>
            <w:r>
              <w:rPr>
                <w:sz w:val="24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Курской обла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 xml:space="preserve">Отделение почты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6-30 час.</w:t>
            </w:r>
          </w:p>
        </w:tc>
      </w:tr>
    </w:tbl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     </w:t>
      </w:r>
      <w:r>
        <w:rPr>
          <w:b/>
          <w:caps/>
          <w:sz w:val="20"/>
          <w:szCs w:val="20"/>
        </w:rPr>
        <w:t>ПРИЛОЖение 5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4"/>
        </w:rPr>
      </w:pPr>
      <w:r>
        <w:rPr>
          <w:sz w:val="20"/>
          <w:szCs w:val="20"/>
        </w:rPr>
        <w:t>от  _________________ года №________</w:t>
      </w:r>
    </w:p>
    <w:p>
      <w:pPr>
        <w:pStyle w:val="Normal"/>
        <w:tabs>
          <w:tab w:val="clear" w:pos="708"/>
          <w:tab w:val="left" w:pos="65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БОЧАЯ ГРУППА ПО ОРГАНИЗАЦИИ ПРОВЕДЕНИЯ ПУБЛИЧНЫХ СЛУШАН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bookmarkStart w:id="1" w:name="_Hlk515260006"/>
      <w:r>
        <w:rPr/>
        <w:t>Рабочая группа по организации проведения публичных слушаний по рассмотрению проекта внесения изменений в Правила землепользования и застройки населенных пунктов муниципального образования «Дичнянский сельсовет» Курчатовского района Курской области</w:t>
      </w:r>
      <w:bookmarkEnd w:id="1"/>
      <w:r>
        <w:rPr/>
        <w:t xml:space="preserve"> в составе:</w:t>
      </w:r>
    </w:p>
    <w:p>
      <w:pPr>
        <w:pStyle w:val="Normal"/>
        <w:ind w:firstLine="708"/>
        <w:jc w:val="both"/>
        <w:rPr/>
      </w:pPr>
      <w:r>
        <w:rPr/>
        <w:t xml:space="preserve">Председатель комиссии: </w:t>
      </w:r>
    </w:p>
    <w:p>
      <w:pPr>
        <w:pStyle w:val="Normal"/>
        <w:ind w:firstLine="708"/>
        <w:jc w:val="both"/>
        <w:rPr/>
      </w:pPr>
      <w:r>
        <w:rPr/>
        <w:t>Ярыгин А.В. - Глава Курчатовского района Курской области.</w:t>
      </w:r>
    </w:p>
    <w:p>
      <w:pPr>
        <w:pStyle w:val="Normal"/>
        <w:ind w:firstLine="708"/>
        <w:jc w:val="both"/>
        <w:rPr/>
      </w:pPr>
      <w:r>
        <w:rPr/>
        <w:t xml:space="preserve">Секретарь комиссии: </w:t>
      </w:r>
    </w:p>
    <w:p>
      <w:pPr>
        <w:pStyle w:val="Normal"/>
        <w:ind w:firstLine="708"/>
        <w:jc w:val="both"/>
        <w:rPr/>
      </w:pPr>
      <w:r>
        <w:rPr/>
        <w:t>Копылов С.В. - заместитель главы Администрации Курчатовского района Курской области.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Шуклина Л.С. - Председатель Представительного Собрания Курчатовского района Курской области;</w:t>
      </w:r>
    </w:p>
    <w:p>
      <w:pPr>
        <w:pStyle w:val="Normal"/>
        <w:ind w:firstLine="708"/>
        <w:jc w:val="both"/>
        <w:rPr/>
      </w:pPr>
      <w:r>
        <w:rPr/>
        <w:t>Чуваев А.Н.- начальник отдела строительства, архитектуры и ЖКУ управления строительства, архитектуры и ЖКУ Администрации Курчатовского района Курской области;</w:t>
      </w:r>
    </w:p>
    <w:p>
      <w:pPr>
        <w:pStyle w:val="Normal"/>
        <w:ind w:firstLine="708"/>
        <w:jc w:val="both"/>
        <w:rPr/>
      </w:pPr>
      <w:r>
        <w:rPr/>
        <w:t>Мехоношина Е.А.- начальник правового управления Администрации Курчатовского района Курской области;</w:t>
      </w:r>
    </w:p>
    <w:p>
      <w:pPr>
        <w:pStyle w:val="Normal"/>
        <w:ind w:firstLine="708"/>
        <w:jc w:val="both"/>
        <w:rPr/>
      </w:pPr>
      <w:r>
        <w:rPr/>
        <w:t>Самсонов В.С. - Глава Макаровского сельсовета Курчатовского района Курской области;</w:t>
      </w:r>
    </w:p>
    <w:p>
      <w:pPr>
        <w:pStyle w:val="Normal"/>
        <w:ind w:firstLine="708"/>
        <w:jc w:val="both"/>
        <w:rPr/>
      </w:pPr>
      <w:r>
        <w:rPr/>
        <w:t>Пельноватых М.А. - заместитель Главы Макаровского сельсовета Курчатовского района Курской обла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ожения и поправки к проекту внесения изменений в Правила землепользования и застройки населенных пунктов муниципального образования «Макаровский сельсовет» Курчатовского  района Курской области вносятся на рассмотрение рабочей группы по организации проведения публичных слушаний письменно или устно до 17-00 часов  03 августа 2020 года по адресу: 307251, Курская область, г. Курчатов, пр-т Коммунистический, д.12, Администрация  Курчатовского  района Курской области в рабочие дни с 9-00 до 12-00 часов и с 13-00 до 15-00 часов, контактный телефон 8 (47131) 4-12-81.</w:t>
      </w:r>
    </w:p>
    <w:p>
      <w:pPr>
        <w:pStyle w:val="Normal"/>
        <w:ind w:firstLine="708"/>
        <w:jc w:val="both"/>
        <w:rPr/>
      </w:pPr>
      <w:r>
        <w:rPr/>
        <w:t>Ознакомление заинтересованных лиц с материалами, предлагаемыми к рассмотрению на публичных слушаниях по проекту внесения изменений в Правила землепользования и застройки населенных пунктов муниципального образования «Макаровский сельсовет» Курчатовского  района Курской области будет осуществляться до 03 августа 2020 года в Администрации Курчатовского района Курской области в рабочие дни с 9-00 до 12-00 часов и с 13-00 до 15-00 часов по адресу: 307251, Курская область, город Курчатов, пр-т Коммунистический, д.12, контактный телефон 8 (47131) 4-12-81.</w:t>
      </w:r>
    </w:p>
    <w:p>
      <w:pPr>
        <w:pStyle w:val="Normal"/>
        <w:ind w:firstLine="708"/>
        <w:jc w:val="both"/>
        <w:rPr/>
      </w:pPr>
      <w:r>
        <w:rPr/>
        <w:t>В целях доведения до населения муниципального образования «Макаровский сельсовет» Курчатовского района Курской области информации о содержании проекта внесения изменений в Правила землепользования и застройки населенных пунктов организовать экспозицию демонстрационных материалов проекта внесения изменений в Правила землепользования и застройки населенных пунктов, выступления представителей органов местного самоуправления Макаровского сельсовета, разработчиков проекта Правил землепользования и застройки населенных пунктов.</w:t>
      </w:r>
    </w:p>
    <w:p>
      <w:pPr>
        <w:pStyle w:val="Normal"/>
        <w:ind w:firstLine="708"/>
        <w:jc w:val="both"/>
        <w:rPr/>
      </w:pPr>
      <w:r>
        <w:rPr/>
        <w:t>Жители населенных пунктов могут заблаговременно ознакомиться с проектом внесения изменений в Правила землепользования и застройки поселения в сети Интернет на официальном сайте муниципального района Курчатовского района Курской области (http:// курчатовский-район.рф).</w:t>
      </w:r>
    </w:p>
    <w:p>
      <w:pPr>
        <w:pStyle w:val="Normal"/>
        <w:ind w:firstLine="708"/>
        <w:jc w:val="both"/>
        <w:rPr/>
      </w:pPr>
      <w:r>
        <w:rPr/>
        <w:t>Обнародовать сообщение о проведении публичных слушаний и о порядке ознакомления с проектом, картами (схемами) Правил землепользования и застройки населенных пунктов муниципального образования «Макаровский сельсовет» Курчатовского района Курской области на общедоступных стендах и в сети Интернет на официальном сайте муниципального района «Курчатовский район» Курской области (http:// курчатовский-район.рф).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426" w:footer="13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2520"/>
        </w:tabs>
        <w:ind w:left="25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4977"/>
        </w:tabs>
        <w:ind w:left="4977" w:hanging="360"/>
      </w:pPr>
    </w:lvl>
    <w:lvl w:ilvl="1">
      <w:start w:val="1"/>
      <w:numFmt w:val="decimal"/>
      <w:lvlText w:val="1.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)"/>
      <w:lvlJc w:val="left"/>
      <w:pPr>
        <w:tabs>
          <w:tab w:val="num" w:pos="3975"/>
        </w:tabs>
        <w:ind w:left="3975" w:hanging="37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539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20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bu=339xgx&amp;from=yandex.ru%3Bsearch%2F%3Bweb%3B%3B&amp;text=&amp;etext=1797.ZL9I5BshlS3pkRIqX9jg2wdtsHfRY4RlpN36o9z04L1aydGX6OZC7qzMcHe8gKC3W5OY4xo27wWEUGCh99fBZyYMSqng2r7QKmpikVzdNJ8ZnSaafW54Y1zYoD6f26YMEvACWzRmnpYyrOz6olnjOPkFkwuy03bFZerzbIuf8VhcesSpeqcOC4d58yCbgiYQmXIr82pS85_29U_SYqVwxA.b706d86fec3c701de593265fec6dcaa9a9e0d0e0&amp;uuid=&amp;state=PEtFfuTeVD4jaxywoSUvtB2i7c0_vxGd2E9eR729KuIQGpPxcKWQSHSdfi63Is_-FTQakDLX4Cm898924SG_gw3_Ej3CZklP&amp;&amp;cst=AiuY0DBWFJ5fN_r-AEszk79pF7S6rjEu6H4NLTO-llQ0tG6rhKvsFxA6nxFv83H74Iq8ZZ7gqXu02HJufjOykg9P9TR5qM0V4VRgf9ETJHdJdT_qp309iqEPOSg8z7tMOUSn2DxqjVMBfarT_EZDlrSdVG_fJFSn-Jtz7caGjWeEoiuU4F4ymBbYOsyRz2HuJFmLCi5HyhBwXIkO2e7eyFrmvHd-90YztOkMLX-U0QNdhfn9sJB0FSkGlsrfzvzcijf-MMGMsVrADTFcZZ_nraIbot-KyD2Q7V8bKbAW_D9N6TtziipeYjd5rK11Y4Ks9saiNrn9dlOJO4u03nmZdRd61PE8CvCX1XwVTBFtWghrb6EhhFB6DTCE6KoBekMb726VDUylh7DHrTT2IZtJcio8wtLdXWFS1D2ddREofVk-hXJTVzYdtgtqwwq3NB1DRK5rNQYKOUi96cSsvWHDZFsi3bhyxQvn_MR6oNsjdt7MyfAilT5xL_T_gEO0EfATAmE_Ypqr12PhQZVuef7B66WnDbnqKm6mvz-kGMmcKW7grMFkqntUUYp-z74F9jNOcYLY1nhmIZ3vkM1F6ypfpCrfvolZwwO2UmilAQL6OEniuvGLj4ABImtdkk1cdXdLySrECKrOsUNmCIBe69aJPd1sP2xyhmqglxRl2qkjkzPczFt-RAsXkCv7NUawwCYMF9l2oU83-g422mgZpfip2TSv8UMhTwQ5eoh6zN9PHfU9RuaGsIYf38RheX99q7hSwZbxIIKJ9cshQB14CztWL-4ZVO6NFqrmDFM1qYtyppO1kZTjWAjl-d6gZkFNpMd6BR8iX-3z6WToUWzyeSjRQX-FYjjgd8QYWzLD_LUhyZVtIuPWa7TUuEUqw81janbTe24dY4azCY1ApO6aLUS2ZMXx7h-HCoWHIE119FTWc2ha-CQk-jDvoEsg030guW4sIy950T8qRUKe7OJasBjn90CY5BNDy87VKVcFIPOXi9o,&amp;data=UlNrNmk5WktYejR0eWJFYk1LdmtxcTl6Q0V2cFFpRW9ldzBZN1h1RHJTUDNJd3ZXRm8yUHNhM1Q5QmlyRWJVUGJoZmZvTVZKc3NiRjNVMTVZczlsNUpWSUR6S0M3MEh1bzY5dWtEYTItOHVONDFSam4zY05QUmhINkxRZF9oaGQ,&amp;sign=7207aedbd0d6b49fe563e2782d8dc387&amp;keyno=0&amp;b64e=2&amp;ref=orjY4mGPRjk5boDnW0uvlrrd71vZw9kpjly_ySFdX80,&amp;l10n=ru&amp;cts=1527236700939&amp;mc=5.45802783073194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04:00Z</dcterms:created>
  <dc:creator>1</dc:creator>
  <dc:description/>
  <cp:keywords/>
  <dc:language>en-US</dc:language>
  <cp:lastModifiedBy>114</cp:lastModifiedBy>
  <cp:lastPrinted>2020-07-14T09:51:00Z</cp:lastPrinted>
  <dcterms:modified xsi:type="dcterms:W3CDTF">2020-07-14T07:10:00Z</dcterms:modified>
  <cp:revision>8</cp:revision>
  <dc:subject/>
  <dc:title/>
</cp:coreProperties>
</file>