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 обращениями граждан в Администрации Курчатовского района и органах местного самоуправления Курчатовского района Курской области в 2022 год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20C22"/>
          <w:sz w:val="28"/>
          <w:szCs w:val="28"/>
          <w:shd w:fill="F8F8F8" w:val="clear"/>
        </w:rPr>
      </w:pPr>
      <w:r>
        <w:rPr>
          <w:color w:val="020C22"/>
          <w:sz w:val="28"/>
          <w:szCs w:val="28"/>
          <w:shd w:fill="F8F8F8" w:val="clear"/>
        </w:rPr>
        <w:t>Организация работы с обращениями граждан в Администрации Курчатовского района Курской области осуществляется в соответствии с Конституцией Российской Федерации, Федеральным законом от 2 мая 2006 года № 59–ФЗ «О порядке рассмотрения обращений граждан Российской Федерации», Порядком организации работы с обращениями граждан в Администрации Курчатовского района Курской области, утвержденным постановлением Администрации Курчатовского района Курской области от 23.10.2014г. №13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Курчатовского района Курской области обеспечен прием обращений в письменной форме, в форме электронных документов через официальный сайт Администрации Курчатовского района Курской области в сети Интернет. Обращения поступают также посредством телефонной и факсимильной связи. Кроме того, Администрация Курчатовского района активно ведет диалог с гражданами в социальных сетях: «ВКонтакте», «Одноклассники». Для свободного общения граждан действуют такие проекты как «Слышать курян», «Действуем вмес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Курчатовского района Курской области и в органах местного самоуправления Курчатовского района Курской области обеспечивается единый подход к учету, систематизации и обобщению обращений и запросов российских и иностранных граждан, лиц без гражданства, объединений граждан, в том числе юридических лиц, результатов их рассмотрения и принятых по ним мер на основании методических рекомендаций Администрации Президен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вопросов, содержащихся в обращениях, проводится в соответствии с типовым общероссийским тематическим классификатором обращений граждан, организаций и общественных объединений. Вопросы, содержащиеся в обращениях, распределены в соответствии с тематическим классификатором по пяти тематическим разде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ивших обращениях граждан и результатах их рассмотрения доводится до сведения жителей Курчатовского района Курской области в соответствии с действующим законодательством Российской Федерации через официальный сайт Администрации Курчат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становкой личного приема граждан, прием обращений в 2022 году осуществлялся по телеф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Курчатовского района и органы местного самоуправления Курчатовского района Курской области в 2022 году поступило 384 обращения, что на 7% меньше, чем в 2021 году (413). Из них: в городские и сельские поселения поступило 135 обращений, что на 18,7% меньше, чем в 2021 году (16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Курчатовского района в 2022 году поступило 249 обращений граждан, что на 0,8% больше, чем в 2021 году (247), из них 194 – письменных, 55 – устных. Из общего количества обращений, поступивших в Администрацию Курчатовского района Курской области в 2022 году 181 обращение по социально-значимым вопросам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з числа обращений – 74 (29,7%) было адресовано Главе Курчатовского района, 158 (63%) обращений поступило из Администрации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муниципальных образований, наибольшее количество обращений поступило в муниципальные образования: п. им. К. Либкнехта – 62%, п. Иванино – 17,08%, Дичнянский сельсовет – 1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социальной сферы содержатся в 57 обращениях (31,5%). Это обращения, связанные с оказанием материальной помощи, вопросы опеки и попечительства, предоставления льгот, пособий, социальн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ы жилищно-коммунальной сферы подняты в 63 (34,8%) обращениях. Это обращения, связанные с вопросами улучшения жилищных условий, оплаты за жилищно-коммунальные услуги, предоставления субсидий по оплате ЖКУ, оказании помощи в ремонте жилья, систем водоснабж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просы экономики отражены в 79 обращениях (43,6%). Это обращения по вопросам благоустройства, газификации, водоснабжения, строительства дорог, земельным правоотношениям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  Ю.В. Веряев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74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56"/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09:00Z</dcterms:created>
  <dc:creator>Администрация Курчатовского района</dc:creator>
  <dc:description/>
  <cp:keywords/>
  <dc:language>en-US</dc:language>
  <cp:lastModifiedBy>1</cp:lastModifiedBy>
  <cp:lastPrinted>2021-03-10T15:06:00Z</cp:lastPrinted>
  <dcterms:modified xsi:type="dcterms:W3CDTF">2023-01-10T08:12:00Z</dcterms:modified>
  <cp:revision>53</cp:revision>
  <dc:subject/>
  <dc:title>Информация</dc:title>
</cp:coreProperties>
</file>