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должностей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которые объявлен конкурсный отбор кандид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ключение в резерв управленческих кадров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Курчатовский район» Курской области в 2022 год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левой группе: «Должности муниципальной служб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сшей и главной групп должностей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 муниципальной службы высшей группы должностей - 6 должносте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правового управления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делами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социальной защиты населения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грарной политики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, опеки и попечительства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троительства, архитектуры и ЖКУ Администрации Курчатовского района Курской обла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 муниципальной службы главной группы должностей - 14 должносте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начальника управления делами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бщего отдела управления делами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архивного отдела управления делами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начальника правового управления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ЗАГС Администрации Курчатов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бухучета и отчетности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ГО и ЧС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строительства, архитектуры и ЖКУ управления строительства, архитектуры и ЖКУ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начальника управления образования - начальник отдела организационно-воспитательной работы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о опеке и попечительству управления образования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культуры, по делам молодежи, физической культуре и спорту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экономического развития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начальника управления финансов – начальник отдела бюджетного планирования управления финансов Администрации Курчатовского района Курской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бухгалтерской отчетности управления финансов Администрации Курчатовского района Курской обла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должностей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которые объявлен конкурсный отбор кандид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ключение в резерв управленческих кадров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Курчатовский район» Курской области в 2022 год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целевой группе: «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Должности руководителей муниципальных учреждений муниципального района «Курчатовский район» Курской области»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Афанасьевская средняя общеобразовательная школ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Дичнянская средняя общеобразовательная школ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Средняя общеобразовательная школа № 1 поселка имени Карла Либкнехт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Средняя общеобразовательная школа №2 поселка имени Карла Либкнехт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Иванинская средняя общеобразовательная школ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Чаплинская средняя общеобразовательная школ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Никольская средняя общеобразовательная школ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Макаровская средняя общеобразовательная школ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ого казенного дошкольного образовательного учреждения «Детский сад «Колосок» села Дичня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ого казенного дошкольного образовательного учреждения «Детский сад «Ручеёк» с. Макаровк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ого автономного дошкольного образовательного учреждения «Детский сад «Солнышко» поселка имени Карла Либкнехт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дополнительного образования «Курчатовская районная детская школа искусств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учреждения Дополнительного образования «Центр детского творчеств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учреждения «Спортивная школ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ого казенного учреждения «Курчатовский информационно-методический центр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чальник-главный бухгалтер Муниципального казенного учреждения «Центр бюджетного учета Курчатовского района»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учреждения культуры «Межпоселенческая библиотека Курчатовского района» К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культуры «Дружненская библиотек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учреждения культуры «Районный центр культуры и досуга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учреждения культуры «Центр народных традиционных промыслов» Курчат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Муниципального казенного учреждения «Управление обеспечения деятельности Администрации Курчатовского района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енного учреждения «Контрольно-ревизионная комиссия» Курчатовского района Курской области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– 22 должно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17:00Z</dcterms:created>
  <dc:creator>Пользователь</dc:creator>
  <dc:description/>
  <cp:keywords/>
  <dc:language>en-US</dc:language>
  <cp:lastModifiedBy>user user</cp:lastModifiedBy>
  <cp:lastPrinted>2011-05-10T18:11:00Z</cp:lastPrinted>
  <dcterms:modified xsi:type="dcterms:W3CDTF">2022-08-30T07:18:00Z</dcterms:modified>
  <cp:revision>3</cp:revision>
  <dc:subject/>
  <dc:title/>
</cp:coreProperties>
</file>