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ъявление (информация) о проведении 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ourier New" w:cs="Times New Roman"/>
          <w:color w:val="000000"/>
          <w:sz w:val="24"/>
          <w:szCs w:val="20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0"/>
          <w:lang w:eastAsia="ru-RU" w:bidi="ru-RU"/>
        </w:rPr>
        <w:t>1. Администрация Курчатовского района Курской области объявляет конкурсный отбор кандидатов на включение в резерв управленческих кадров муниципального района «Курчатовский район» Курской области в 2022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ем заявлений и прилагаемых документов на конкурс начинается </w:t>
      </w:r>
      <w:r>
        <w:rPr>
          <w:rFonts w:cs="Times New Roman" w:ascii="Times New Roman" w:hAnsi="Times New Roman"/>
          <w:b/>
          <w:sz w:val="24"/>
          <w:szCs w:val="24"/>
        </w:rPr>
        <w:t>с 1 сентября 2022г.</w:t>
      </w:r>
      <w:r>
        <w:rPr>
          <w:rFonts w:cs="Times New Roman" w:ascii="Times New Roman" w:hAnsi="Times New Roman"/>
          <w:sz w:val="24"/>
          <w:szCs w:val="24"/>
        </w:rPr>
        <w:t xml:space="preserve"> (со дня размещения объявления на официальном сайте муниципального района «Курчатовский район» Курской области по адресу http://курчатовский-район.рф) и заканчивается </w:t>
      </w:r>
      <w:r>
        <w:rPr>
          <w:rFonts w:cs="Times New Roman" w:ascii="Times New Roman" w:hAnsi="Times New Roman"/>
          <w:b/>
          <w:sz w:val="24"/>
          <w:szCs w:val="24"/>
        </w:rPr>
        <w:t>30 сентября 2022г.</w:t>
      </w:r>
      <w:r>
        <w:rPr>
          <w:rFonts w:cs="Times New Roman" w:ascii="Times New Roman" w:hAnsi="Times New Roman"/>
          <w:sz w:val="24"/>
          <w:szCs w:val="24"/>
        </w:rPr>
        <w:t xml:space="preserve"> (через 30 дней со дня размещения объявлен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нкурсные документы доставляются лично в рабочие дни с 8.00 до 16.00 (перерыв с 12.00 до 13.00) по адресу: Курская область, г. Курчатов, пр. Коммунистический, дом 12, кабинет №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документов </w:t>
      </w:r>
      <w:r>
        <w:rPr>
          <w:rFonts w:cs="Times New Roman" w:ascii="Times New Roman" w:hAnsi="Times New Roman"/>
          <w:sz w:val="24"/>
          <w:szCs w:val="24"/>
          <w:u w:val="single"/>
        </w:rPr>
        <w:t>07.10.2022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К гражданам, являющимся кандидатами на включение в Резерв, предъявляются следующие треб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тво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живание на территории Ку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раст от 25 до 50 л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высше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неснятой или непогашенной суди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государственным язык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 профессиональной деятельности – не менее 3-х лет; стаж управленческой деятельности – не менее 1 года. Под управленческой деятельностью понимается деятельность на должности руководителя, заместителя руководителя государственного органа, органа местного самоуправления, организации, а также на должности руководителя, заместителя руководителя структурного подразделения указанных органов или организаций, установленная учредительными документами, иными актами, определяющими статус указанных органов и организаций, в должностные обязанности которой входит руководство деятельностью указанных органов и организаций или руководство коллекти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64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Для участия в конкурсном отборе кандидатами предъявля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е заяв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оручно заполненная и подписанная анк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я паспорта или заменяющего его доку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, подтверждающие необходимое профессиональное образова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и документов о дополнительном профессиональном образовании, о присвоении ученой степени, ученого звания (по желанию гражданин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я трудовой книжки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ации с места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порядке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, - при подаче заявления на включение в Резерв на целевую должность, связанную с деятельностью, к осуществлению которой в соответствии с Трудовым Кодексом Российской Федерации, иными федеральными законами не допускаются лица, имеющие или имевшие судимость, подвергающиеся или подвергавшиеся уголовному преследова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ие на обработку в установленном порядке персональных данны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ю документа об изменении фамилии, имени, отчества (в случае, если они менялись после получения диплома об образовании)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2:55:00Z</dcterms:created>
  <dc:creator>user user</dc:creator>
  <dc:description/>
  <cp:keywords/>
  <dc:language>en-US</dc:language>
  <cp:lastModifiedBy>user user</cp:lastModifiedBy>
  <cp:lastPrinted>2022-08-31T15:24:00Z</cp:lastPrinted>
  <dcterms:modified xsi:type="dcterms:W3CDTF">2022-08-31T12:56:00Z</dcterms:modified>
  <cp:revision>4</cp:revision>
  <dc:subject/>
  <dc:title/>
</cp:coreProperties>
</file>