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гражданам, являющимся кандидатами на включение в Резерв, предъявляются следующие требо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ство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живание на территории Кур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раст от 25 до 50 л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высше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неснятой или непогашенной суд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государственным язык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ыт профессиональной деятельности – не менее 3-х лет; стаж управленческой деятельности – не менее 1 года. Под управленческой деятельностью понимается деятельность на должности руководителя, заместителя руководителя государственного органа, органа местного самоуправления, организации, а также на должности руководителя, заместителя руководителя структурного подразделения указанных органов или организаций, установленная учредительными документами, иными актами, определяющими статус указанных органов и организаций, в должностные обязанности которой входит руководство деятельностью указанных органов и организаций или руководство коллекти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Par64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участия в конкурсном отборе кандидатами предъявляются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е заявл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ственноручно заполненная и подписанная анк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я паспорта или заменяющего его доку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, подтверждающие необходимое профессиональное образова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и документов о дополнительном профессиональном образовании, о присвоении ученой степени, ученого звания (по желанию гражданин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я трудовой книжки 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омендации с места рабо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, выданную в порядке и по форме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, - при подаче заявления на включение в Резерв на целевую должность, связанную с деятельностью, к осуществлению которой в соответствии с Трудовым Кодексом Российской Федерации, иными федеральными законами не допускаются лица, имеющие или имевшие судимость, подвергающиеся или подвергавшиеся уголовному преследова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ие на обработку в установленном порядке персональных данны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ю документа об изменении фамилии, имени, отчества (в случае, если они менялись после получения диплома об образовани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7:13:00Z</dcterms:created>
  <dc:creator>user user</dc:creator>
  <dc:description/>
  <cp:keywords/>
  <dc:language>en-US</dc:language>
  <cp:lastModifiedBy>user user</cp:lastModifiedBy>
  <dcterms:modified xsi:type="dcterms:W3CDTF">2022-08-30T07:35:00Z</dcterms:modified>
  <cp:revision>2</cp:revision>
  <dc:subject/>
  <dc:title/>
</cp:coreProperties>
</file>