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81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TextBody"/>
        <w:spacing w:lineRule="auto" w:line="240"/>
        <w:jc w:val="left"/>
        <w:rPr>
          <w:b w:val="false"/>
          <w:b w:val="false"/>
          <w:sz w:val="24"/>
          <w:szCs w:val="40"/>
        </w:rPr>
      </w:pPr>
      <w:r>
        <w:rPr>
          <w:b w:val="false"/>
          <w:sz w:val="24"/>
          <w:szCs w:val="40"/>
        </w:rPr>
      </w:r>
    </w:p>
    <w:p>
      <w:pPr>
        <w:pStyle w:val="Normal"/>
        <w:ind w:left="4956" w:hanging="4956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 xml:space="preserve">19.10.2022 </w:t>
      </w:r>
      <w:r>
        <w:rPr>
          <w:bCs/>
        </w:rPr>
        <w:t xml:space="preserve">№ </w:t>
      </w:r>
      <w:r>
        <w:rPr>
          <w:bCs/>
          <w:u w:val="single"/>
        </w:rPr>
        <w:t>300-р</w:t>
      </w:r>
    </w:p>
    <w:p>
      <w:pPr>
        <w:pStyle w:val="Normal"/>
        <w:ind w:left="4956" w:hanging="4956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О включении в резерв управленческих</w:t>
      </w:r>
    </w:p>
    <w:p>
      <w:pPr>
        <w:pStyle w:val="Normal"/>
        <w:rPr/>
      </w:pPr>
      <w:r>
        <w:rPr/>
        <w:t xml:space="preserve">кадров муниципального района </w:t>
      </w:r>
    </w:p>
    <w:p>
      <w:pPr>
        <w:pStyle w:val="Normal"/>
        <w:rPr/>
      </w:pPr>
      <w:r>
        <w:rPr/>
        <w:t>«Курчатовский район»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Курчатовского района Курской области от 06.10.2021г. №819 «О вопросах формирования, подготовки и использования резерва управленческих кадров муниципального района «Курчатовский район» Курской области» и руководствуясь протоколом заседании комиссии по формированию, подготовке и использованию резерва управленческих кадров муниципального района «Курчатовский район» Курской области от 18.10.2022г. №3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  <w:spacing w:val="4"/>
        </w:rPr>
        <w:t xml:space="preserve">Включить в резерв управленческих кадров </w:t>
      </w:r>
      <w:r>
        <w:rPr/>
        <w:t>муниципального района «Курчатовский район» Курской области по целевой группе «Должности муниципальной службы высшей и главной групп должностей» следующих граждан (Приложение №1).</w:t>
      </w:r>
    </w:p>
    <w:p>
      <w:pPr>
        <w:pStyle w:val="Normal"/>
        <w:ind w:firstLine="709"/>
        <w:jc w:val="both"/>
        <w:rPr/>
      </w:pPr>
      <w:r>
        <w:rPr/>
        <w:t>2. Включить в резерв управленческих кадров муниципального района «Курчатовский район» Курской области по целевой группе должности руководителей муниципальных учреждений муниципального района «Курчатовский район» Курской области» следующих граждан (Приложениям №2)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аспоряжения возложить на Первого заместителя Главы Администрации Курчатовского района Курской области Л.Н.Семилетову.</w:t>
      </w:r>
    </w:p>
    <w:p>
      <w:pPr>
        <w:pStyle w:val="Normal"/>
        <w:ind w:firstLine="709"/>
        <w:jc w:val="both"/>
        <w:rPr/>
      </w:pPr>
      <w:r>
        <w:rPr/>
        <w:t>4. Распоряж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                          А.В.Яры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Курчатовского района Курской области </w:t>
      </w:r>
    </w:p>
    <w:p>
      <w:pPr>
        <w:pStyle w:val="Normal"/>
        <w:ind w:left="4956" w:hanging="4956"/>
        <w:jc w:val="right"/>
        <w:rPr/>
      </w:pPr>
      <w:r>
        <w:rPr>
          <w:bCs/>
        </w:rPr>
        <w:t xml:space="preserve">от </w:t>
      </w:r>
      <w:r>
        <w:rPr>
          <w:bCs/>
          <w:u w:val="single"/>
        </w:rPr>
        <w:t xml:space="preserve">19.10.2022 </w:t>
      </w:r>
      <w:r>
        <w:rPr>
          <w:bCs/>
        </w:rPr>
        <w:t xml:space="preserve">№ </w:t>
      </w:r>
      <w:r>
        <w:rPr>
          <w:bCs/>
          <w:u w:val="single"/>
        </w:rPr>
        <w:t>300-р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Список граждан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ключенных в резерв управленческих кадров муниципального района «Курчатовский район» Ку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 целевой группе «Должности муниципальной службы высшей и главной групп должностей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2694"/>
        <w:gridCol w:w="4536"/>
        <w:gridCol w:w="4253"/>
        <w:gridCol w:w="2693"/>
      </w:tblGrid>
      <w:tr>
        <w:trPr>
          <w:trHeight w:val="12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од рожд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мещаем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ключен (а) в резерв для замещ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ание для включения в резер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з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атьяна Серг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9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начальник отдела строительства, архитектуры и ЖКУ управления отдела строительства, архитектуры и ЖКУ</w:t>
            </w:r>
            <w:r>
              <w:rPr/>
              <w:t xml:space="preserve"> Администрации </w:t>
            </w:r>
            <w:r>
              <w:rPr>
                <w:bCs/>
              </w:rPr>
              <w:t>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правового управления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кворц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и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специалист – эксперт отдела культуры, по делам молодежи, физической культуре и спорту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управления делами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еньш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сан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дущий специалист – эксперт управления социальной защиты населения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управления социальной защиты населения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ракул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льга Геннад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8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иректор МКОУ «Чаплин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управления образования, опеки и попечительства Администрации Курчат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кворц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и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специалист – эксперт отдела культуры, по делам молодежи, физической культуре и спорту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начальника управления делами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кворц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и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специалист – эксперт отдела культуры, по делам молодежи, физической культуре и спорту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общего отдела управления делами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ш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Юли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8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специалист-эксперт общего отдела управления делами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общего отдела управления делами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го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8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арший эксперт отдела ЗАГС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отдела ЗАГС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менн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авный специалист-эксперт отдела экономического развития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отдела экономического развития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ты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с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ик отдела бухгалтерской отчетности управления финансов Администрации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начальника управления финансов – начальник отдела бюджетного планирования управления финансов Администрации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урчатовского района Курской области </w:t>
      </w:r>
    </w:p>
    <w:p>
      <w:pPr>
        <w:pStyle w:val="Normal"/>
        <w:ind w:left="4956" w:hanging="4956"/>
        <w:jc w:val="right"/>
        <w:rPr/>
      </w:pPr>
      <w:r>
        <w:rPr>
          <w:bCs/>
        </w:rPr>
        <w:t xml:space="preserve">от </w:t>
      </w:r>
      <w:r>
        <w:rPr>
          <w:bCs/>
          <w:u w:val="single"/>
        </w:rPr>
        <w:t xml:space="preserve">19.10.2022 </w:t>
      </w:r>
      <w:r>
        <w:rPr>
          <w:bCs/>
        </w:rPr>
        <w:t xml:space="preserve">№ </w:t>
      </w:r>
      <w:r>
        <w:rPr>
          <w:bCs/>
          <w:u w:val="single"/>
        </w:rPr>
        <w:t>300-р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Список граждан, включенных в резерв управленческих кадров муниципального района «Курчатовский район» Ку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о целевой группе «Должности руководителей муниципальных учрежден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Курчатовский район» Курской области»</w:t>
      </w:r>
    </w:p>
    <w:tbl>
      <w:tblPr>
        <w:tblW w:w="14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2835"/>
        <w:gridCol w:w="4395"/>
        <w:gridCol w:w="4253"/>
        <w:gridCol w:w="2693"/>
      </w:tblGrid>
      <w:tr>
        <w:trPr>
          <w:trHeight w:val="12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од рожде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мещаем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ключен (а) в резер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</w:rPr>
              <w:t>для замещения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ание для включения в резер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Жма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али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МКОУ «Афанасьев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иректор МКОУ «Афанасьев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етц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гарита Вита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8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МКОУ «Дичнян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Дичнян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ще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катери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9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английского языка МКОУ «Средняя общеобразовательная школа №1 поселка имени Карла Либкнехт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редняя общеобразовательная школа №1 поселка имени Карла Либкнехт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рты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Юли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8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дагог - психолог МКОУ «Средняя общеобразовательная школа №2 поселка имени Карла Либкнехт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редняя общеобразовательная школа №2 поселка имени Карла Либкнехт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уточ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талья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8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информатики МКОУ «Средняя общеобразовательная школа №2 поселка имени Карла Либкнехта» Курчат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редняя общеобразовательная школа №2 поселка имени Карла Либкнехт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вен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Елена Юрье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8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истории МКОУ «Средняя общеобразовательная школа №2 поселка имени Карла Либкнехт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редняя общеобразовательная школа №2 поселка имени Карла Либкнехт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ид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ри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7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биологии МКОУ «Иванин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Иванин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ироф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атьяна Михай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8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МКОУ «Чаплин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Чаплин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тух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7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МКОУ «Николь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Николь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ас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ладими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7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итель физической культуры МКОУ «Макаровская средняя общеобразователь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Макаровская средняя общеобразователь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воротын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стасия Серг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8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спитатель МКДОУ «Детский сад «Колосок» села Дичня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казенного дошкольного образовательного учреждения «Детский сад «Колосок» села Дичня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зенц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ри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8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спитатель МКДОУ «Детский сад «Ручеёк» с. Макаровк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казенного дошкольного образовательного учреждения «Детский сад «Ручеёк» с. Макаровк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ув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79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арший воспитатель МКДОУ «Детский сад «Солнышко» поселка имени Карла Либкнехт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автономного дошкольного образовательного учреждения «Детский сад «Солнышко» поселка имени Карла Либкнехт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рида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Елена Николае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7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подаватель МКОУ ДО «Курчатовская районная детская школа искусств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енного образовательного учреждения дополнительного образования «Курчатовская районная детская школа искусств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рте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ктори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9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уководитель опорного центра МАУ ДО «Центр детского творчеств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Дополнительного образования «Центр детского творчеств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ебед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ино Бесарио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199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арший тренер МАУ «Спортивная школ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«Спортивная школ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яснян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с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198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директора МАУК «Районный центр культуры и досуг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К «Районный центр культуры и досуг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за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юдмила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9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уководитель вокального ансамбля МАУК «Районный центр культуры и досуга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К «Районный центр культуры и досуга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с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(1979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стер МАУК «Центр народных традиционных промыслов» Курчатовского района Кур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К «Центр народных традиционных промыслов» Курчатов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омиссии 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0.2022г. №</w:t>
            </w: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0:00Z</dcterms:created>
  <dc:creator>Шинаков Павел Александрович</dc:creator>
  <dc:description/>
  <cp:keywords/>
  <dc:language>en-US</dc:language>
  <cp:lastModifiedBy>user user</cp:lastModifiedBy>
  <cp:lastPrinted>2023-01-31T09:07:00Z</cp:lastPrinted>
  <dcterms:modified xsi:type="dcterms:W3CDTF">2023-03-02T08:22:00Z</dcterms:modified>
  <cp:revision>12</cp:revision>
  <dc:subject/>
  <dc:title> </dc:title>
</cp:coreProperties>
</file>