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нк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резерва управленческих кадров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1726"/>
      </w:tblGrid>
      <w:tr>
        <w:trPr>
          <w:trHeight w:val="425" w:hRule="atLeast"/>
          <w:cantSplit w:val="true"/>
        </w:trPr>
        <w:tc>
          <w:tcPr>
            <w:tcW w:w="8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фотограф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1. Фамилия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Имя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Отчество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2. Изменение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Ф.И.О.: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</w:t>
      </w: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если изменяли, то укажите их, а также когда, где и по какой причи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3. Гражданство: __________________________________________________________________________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если изменяли, то укажите, когда и по какой причине, если имеете граждан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ругого государства - укажи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4. Паспорт или документ, его заменяющий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омер, серия, кем и когда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57"/>
        <w:gridCol w:w="760"/>
        <w:gridCol w:w="758"/>
        <w:gridCol w:w="760"/>
        <w:gridCol w:w="455"/>
        <w:gridCol w:w="455"/>
        <w:gridCol w:w="455"/>
        <w:gridCol w:w="464"/>
      </w:tblGrid>
      <w:tr>
        <w:trPr>
          <w:trHeight w:val="385" w:hRule="atLeast"/>
        </w:trPr>
        <w:tc>
          <w:tcPr>
            <w:tcW w:w="3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5. Дата  рождения:         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исл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есяц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6. Место рождения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7. Домашний адрес (адрес регистрации и фактического проживания)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индекс___________________________________________________________________________________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еспублика (край, область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)__________________________________________________________________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айон____________________________________________________________________________________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населенный пункт  ________________________________________________________________________ 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0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>(город, село, поселок и др.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улица _____________________________ дом ___________ корп.__________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квартира _______________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vertAlign w:val="superscript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8. Контактная информация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(телефоны: домашний, рабочий, сотовый; e-mail): _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tbl>
      <w:tblPr>
        <w:tblW w:w="8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425"/>
        <w:gridCol w:w="1276"/>
        <w:gridCol w:w="360"/>
        <w:gridCol w:w="915"/>
        <w:gridCol w:w="360"/>
        <w:gridCol w:w="1058"/>
        <w:gridCol w:w="36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9. Семейное положени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жен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ол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дов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4"/>
                <w:lang w:eastAsia="ru-RU"/>
              </w:rPr>
              <w:t>раз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замужем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ind w:left="-81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е замужем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вдов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4"/>
                <w:lang w:eastAsia="ru-RU"/>
              </w:rPr>
              <w:t>(разведен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Если «женат (замужем)», укажите сведения о супруге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>(фамилия, имя, отчество, дата и место рождения, место работы и замещаемая должность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749"/>
        <w:gridCol w:w="449"/>
        <w:gridCol w:w="2399"/>
        <w:gridCol w:w="1032"/>
      </w:tblGrid>
      <w:tr>
        <w:trPr>
          <w:trHeight w:val="281" w:hRule="atLeast"/>
        </w:trPr>
        <w:tc>
          <w:tcPr>
            <w:tcW w:w="3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10. Наличие детей: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Если «да», укажите: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06"/>
        <w:gridCol w:w="3997"/>
      </w:tblGrid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л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ата  рождения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11. Национальность: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_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не является обязательным для заполн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12. Какими языками владеет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12.1. Родной язык: 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12.2. Языки народов Российской Федерации: 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/>
        <w:t>12.3. Иностранные языки, включая языки народов бывшего СССР:</w:t>
      </w:r>
    </w:p>
    <w:tbl>
      <w:tblPr>
        <w:tblW w:w="101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693"/>
        <w:gridCol w:w="239"/>
      </w:tblGrid>
      <w:tr>
        <w:trPr>
          <w:trHeight w:val="315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Язык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тепень вла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ладею своб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ю и могу объяснять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ю и перевожу со словаре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13. Навыки работы с компьютером:</w:t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89"/>
        <w:gridCol w:w="1089"/>
        <w:gridCol w:w="1222"/>
        <w:gridCol w:w="4252"/>
      </w:tblGrid>
      <w:tr>
        <w:trPr>
          <w:trHeight w:val="301" w:hRule="atLeast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еспечения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тепень владения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звание конкр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ограммных продук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 которыми приходилось работать</w:t>
            </w:r>
          </w:p>
        </w:tc>
      </w:tr>
      <w:tr>
        <w:trPr>
          <w:trHeight w:val="1149" w:hRule="atLeast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ладею свобод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мею общее преставл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 владею</w:t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кстовые реда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Электронны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авовые баз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пециальные программные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</w:tr>
      <w:tr>
        <w:trPr>
          <w:trHeight w:val="67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перацион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14. Отношение к воинской обязанности и воинское звание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15. Сведения об образовании:</w:t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00"/>
        <w:gridCol w:w="2761"/>
      </w:tblGrid>
      <w:tr>
        <w:trPr>
          <w:trHeight w:val="228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Форм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олуч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разования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следовательность получения образования</w:t>
            </w:r>
          </w:p>
        </w:tc>
      </w:tr>
      <w:tr>
        <w:trPr>
          <w:trHeight w:val="145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ервое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торо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ретье</w:t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>(месяц, год)     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>(месяц, год)     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>(месяц, год)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ровень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среднее профессиональное, высшее профессиональное, аспирантура, адъюнктура, докторантур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Форм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очная, вечерняя,  заоч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лное наименование учебного заведения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с указанием адреса учебного заведе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Факульт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пециальность          (направление           подготов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 дипло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Квалификация по дипл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пе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ем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иплома, диссертац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* Код профил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раз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887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Если ес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ченое звание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ченая степен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учные труды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(сколько и в каких областях)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зобретения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(сколько и в каких областях) 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Код профиля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1 - технический, технологический     3 - юридический</w:t>
        <w:tab/>
        <w:t xml:space="preserve">        5 – гуманитарный                     7 - вое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2 - экономический</w:t>
        <w:tab/>
        <w:tab/>
        <w:t xml:space="preserve">         4 - управленческий</w:t>
        <w:tab/>
        <w:t xml:space="preserve">        6 - естественно-науч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Дополнительное профессиональное образование: </w:t>
      </w:r>
    </w:p>
    <w:tbl>
      <w:tblPr>
        <w:tblW w:w="1003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2552"/>
      </w:tblGrid>
      <w:tr>
        <w:trPr>
          <w:trHeight w:val="221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Форм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квалификаци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следовательность обучения</w:t>
            </w:r>
          </w:p>
        </w:tc>
      </w:tr>
      <w:tr>
        <w:trPr>
          <w:trHeight w:val="141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I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III</w:t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   _______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(число, месяц, год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   _______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(число, месяц, год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чало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____      ________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 xml:space="preserve"> (число, месяц, год)         </w:t>
            </w:r>
          </w:p>
        </w:tc>
      </w:tr>
      <w:tr>
        <w:trPr>
          <w:trHeight w:val="135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ид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урсы повышения квалификации, профессиональная переподготовка, стажиров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звание организации, учебного за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есто проведения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страна, го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ема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ид итогов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сертификат, свидетельство, удостовере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17.  Участие в профессионально-ориентированных конкурс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tbl>
      <w:tblPr>
        <w:tblW w:w="1003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3402"/>
      </w:tblGrid>
      <w:tr>
        <w:trPr>
          <w:trHeight w:val="231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Название конкурса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тог участия</w:t>
            </w:r>
          </w:p>
        </w:tc>
      </w:tr>
      <w:tr>
        <w:trPr>
          <w:trHeight w:val="230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18. Место работы в настоящее время: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18.1. Должность, с какого времени в этой долж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 с _________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18.2. Количество подчиненных: ___________________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19. Выполняемая работа с начала трудовой деятельности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укажите все места Вашей работы в прошлом):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 </w:t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276"/>
        <w:gridCol w:w="1134"/>
        <w:gridCol w:w="1984"/>
      </w:tblGrid>
      <w:tr>
        <w:trPr>
          <w:trHeight w:val="115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ы поступления на работу и ухода с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звание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онахождение организации (адре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звание подразделения (отдел, цех и т.д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-во подчине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яз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перечислите)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Стаж работы, ле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</w:tblGrid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управлен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муниципальной служб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0. Публичные выступления: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егулярность (не выступаю вообще, реже 1 раза в год, раз в год, каждый месяц, каждую неделю, каждый день), тематика выступления, максимальная аудитория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1. Классный чин, квалификационный разряд, дипломатический ранг, воинское звание, специальное з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2. Были ли Вы судимы, когда и за ч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3. Допуск к государственный тайне, оформленный за период работы, службы, учебы, его форма, номер и дата (если имеет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4. Государственные и ведомственные награды, знаки отличия, иные виды поощрений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ые награды Российской Федерации, ведомственные награды федеральных органов исполнительной власти, наград субъектов РФ, поощрений высших должностных лиц субъектов РФ, поощрений руководителей органов государственной власти, органов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25.  Мне известно, что сообщение о себе в анкете заведомо ложных сведений может повлечь отказ во включении меня в резерв управленческих кадров муниципального района «Курчатовский район» Ку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На проведение проверочных мероприятий в отношении меня согласен (соглас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«____»_____________ 20___ г.                                                                          Подпись 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49:00Z</dcterms:created>
  <dc:creator>user user</dc:creator>
  <dc:description/>
  <cp:keywords/>
  <dc:language>en-US</dc:language>
  <cp:lastModifiedBy>user user</cp:lastModifiedBy>
  <dcterms:modified xsi:type="dcterms:W3CDTF">2022-08-30T06:51:00Z</dcterms:modified>
  <cp:revision>1</cp:revision>
  <dc:subject/>
  <dc:title/>
</cp:coreProperties>
</file>