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орма отзыва, характеризующего профессиональные и личностные качества кандидата для включения в резерв управленческих кадров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Курчатовский район» Ку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амилия Имя Отчеств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3472"/>
      </w:tblGrid>
      <w:tr>
        <w:trPr>
          <w:trHeight w:val="559" w:hRule="atLeas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сто работы, должность рекомендующе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наименование и местонахождение организации, (предприятия, учреждения), занимаемая должность рекомендующего)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нтактные телефоны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E-mail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чему Вы решили рекомендовать этого кандидата?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ожете ли Вы что-либо сказать об инициативе, методе работы, стиле руководства кандидата?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 чем состоят, по Вашему мнению, сильные стороны кандидата?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 чем состоят, по Вашему мнению, слабые стороны кандидата?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аким Вы видите профессиональное будущее кандидата?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ровень должностей, которые соответствуют управленческой готовности кандидата?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                                                                  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наименование должности) </w:t>
        <w:tab/>
        <w:t xml:space="preserve">                                                          (ФИО, подпись, дата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ча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характеристике кандидата рекомендующими желательно отразить информацию, показывающую такие его качества, как профессионализм, известность среди профессионального сообщества и/или населения, новаторство, преданность делу, социальная ответственность, четкая жизненная позиц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6:57:00Z</dcterms:created>
  <dc:creator>user user</dc:creator>
  <dc:description/>
  <cp:keywords/>
  <dc:language>en-US</dc:language>
  <cp:lastModifiedBy>user user</cp:lastModifiedBy>
  <dcterms:modified xsi:type="dcterms:W3CDTF">2022-08-30T07:10:00Z</dcterms:modified>
  <cp:revision>1</cp:revision>
  <dc:subject/>
  <dc:title/>
</cp:coreProperties>
</file>