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Председателю комиссии по формирова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и подготовке резерва управленческих кадр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«Курчатовский район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(фамилия, имя, отчество кандидата)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(наименование занимаемой должно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__________________________________________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с указанием места работы (службы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проживающего(ей) по адресу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________________________________________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номер телефона 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паспорт 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(серия, номер, кем и когда выдан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шу допустить меня к участию в конкурсном отборе на включение в резерв управленческих кадров муниципального района «Курчатовский район» Курской области по целевой должности _______________________________________________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указывается наименование целевой должности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включения меня в резерв управленческих кадров муниципального района «Курчатовский район» Курской области даю согласие на проверку сообщенных мною персональных данных. Настоящее согласие на проверку персональных данных дей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срока нахождения меня в резерве управленческих кадров муниципального района «Курчатовский район» Курской области и может быть отозвано мною в письменном виде с заявлением об исключении из резерва управленческих кадров муниципального района «Курчатовский район» Курской област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 ___________________________________ «__» ________ 202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(фамилия, инициалы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явление оформляется в рукописном ви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47:00Z</dcterms:created>
  <dc:creator>user user</dc:creator>
  <dc:description/>
  <cp:keywords/>
  <dc:language>en-US</dc:language>
  <cp:lastModifiedBy>user user</cp:lastModifiedBy>
  <dcterms:modified xsi:type="dcterms:W3CDTF">2022-08-30T06:51:00Z</dcterms:modified>
  <cp:revision>2</cp:revision>
  <dc:subject/>
  <dc:title/>
</cp:coreProperties>
</file>