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огласие на обработку персональных данных</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rPr/>
      </w:pPr>
      <w:r>
        <w:rPr>
          <w:rFonts w:cs="Times New Roman;Times New Roman" w:ascii="Times New Roman;Times New Roman" w:hAnsi="Times New Roman;Times New Roman"/>
          <w:sz w:val="20"/>
          <w:szCs w:val="20"/>
        </w:rPr>
        <w:t>Я, нижеподписавшийся, _______________________________________________________________________</w:t>
      </w:r>
    </w:p>
    <w:p>
      <w:pPr>
        <w:pStyle w:val="Normal"/>
        <w:spacing w:lineRule="auto" w:line="240" w:before="0" w:after="0"/>
        <w:rPr/>
      </w:pPr>
      <w:r>
        <w:rPr>
          <w:rFonts w:cs="Times New Roman;Times New Roman" w:ascii="Times New Roman;Times New Roman" w:hAnsi="Times New Roman;Times New Roman"/>
          <w:b/>
          <w:sz w:val="20"/>
          <w:szCs w:val="20"/>
        </w:rPr>
        <w:tab/>
        <w:tab/>
        <w:tab/>
        <w:tab/>
      </w:r>
      <w:r>
        <w:rPr>
          <w:rFonts w:cs="Times New Roman;Times New Roman" w:ascii="Times New Roman;Times New Roman" w:hAnsi="Times New Roman;Times New Roman"/>
          <w:sz w:val="16"/>
          <w:szCs w:val="16"/>
        </w:rPr>
        <w:t>фамилия, имя, отчество субъекта персональных данных (полностью)</w:t>
      </w:r>
    </w:p>
    <w:p>
      <w:pPr>
        <w:pStyle w:val="Normal"/>
        <w:spacing w:lineRule="auto" w:line="240" w:before="0" w:after="0"/>
        <w:rPr/>
      </w:pPr>
      <w:r>
        <w:rPr>
          <w:rFonts w:cs="Times New Roman;Times New Roman" w:ascii="Times New Roman;Times New Roman" w:hAnsi="Times New Roman;Times New Roman"/>
          <w:sz w:val="20"/>
          <w:szCs w:val="20"/>
        </w:rPr>
        <w:t>документ, удостоверяющий личность: ___________________________________________________________</w:t>
      </w:r>
    </w:p>
    <w:p>
      <w:pPr>
        <w:pStyle w:val="Normal"/>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ab/>
        <w:tab/>
        <w:tab/>
        <w:tab/>
        <w:tab/>
        <w:t xml:space="preserve">                                                        название документа</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рия ______номер__________ кем выдан _________________________________________________________</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выдачи «_____» ___________________г.</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 по регистрации: _______________________________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20"/>
          <w:szCs w:val="20"/>
        </w:rPr>
        <w:t>_________________________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адрес регистрации субъекта персональных данных (по паспорту с указанием почтового индекс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 фактического места жительства: _________________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20"/>
          <w:szCs w:val="20"/>
        </w:rPr>
        <w:t>__________________________________________________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адрес фактического места жительства субъекта персональных данных (с указанием почтового индекс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r>
    </w:p>
    <w:p>
      <w:pPr>
        <w:pStyle w:val="Normal"/>
        <w:spacing w:lineRule="auto" w:line="240" w:before="0" w:after="0"/>
        <w:ind w:firstLine="708"/>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соответствии с требованиями статьи 9 Федерального закона от 27 июля 2006 года № 152 – ФЗ «О персональных данных», подтверждаю свое согласие на обработку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Администрацией Курчатовского района Курской области– Оператора персональных данных, 307251, Курская область, г. Курчатов, пр. Коммунистический, д.12      (далее – Оператор) моих персональных данных, включающих:</w:t>
      </w:r>
    </w:p>
    <w:p>
      <w:pPr>
        <w:pStyle w:val="Normal"/>
        <w:spacing w:lineRule="auto" w:line="240" w:before="0" w:after="0"/>
        <w:ind w:firstLine="708"/>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фамилия, имя, отчество;  </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число, месяц, год и место рождения;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гражданство; </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адрес;</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контактная информация, номера телефонов;</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фотография;</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емейное, социальное, положение;</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ерия, номер основного документа, удостоверяющего личность, сведения о дате выдачи указанного документа и выдавшем органе;</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образование;</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должность (профессия);</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классный чин, воинское или специальное звание, квалификационный разряд; </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траховой номер индивидуального лицевого счета;</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идентификационный номер налогоплательщика (ИНН);</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информация о трудовой деятельности;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ведения о наградах;</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ведения о владении иностранными языками;</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ведения о наличии (отсутствии) судимо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ведения о близких родственниках;</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отношение к воинской обязанности;</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информация о допуске к государственной тайне;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участие в выборных органах;</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наличие заграничного паспорта; серия, номер, сведения о дате выдачи указанного документа и выдавшем его органе;</w:t>
      </w:r>
    </w:p>
    <w:p>
      <w:pPr>
        <w:pStyle w:val="Normal"/>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 пребывание за границей;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сведения о профессиональных достижениях и личных заслугах, в целях сбора, накопления, хранения представленных сведений;</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 - мои сведения о доходах, расходах, об имуществе и обязательствах имущественного характера, принадлежащие на правах собственности и находящиеся в пользовании, а также сведения о доходах, об имуществе и обязательствах имущественного характера, принадлежащие на правах собственности и находящиеся в пользовании моего супруга (супруги) и несовершеннолетних детях </w:t>
      </w:r>
      <w:r>
        <w:rPr>
          <w:rFonts w:cs="Times New Roman;Times New Roman" w:ascii="Times New Roman;Times New Roman" w:hAnsi="Times New Roman;Times New Roman"/>
          <w:i/>
          <w:sz w:val="20"/>
          <w:szCs w:val="20"/>
        </w:rPr>
        <w:t>(данное согласие касается муниципальных служащих Администрации Курчатовского района Курской области, руководителей подведомственных учреждений,  а также лиц участвующих в конкурсе на замещение вакантных должностей муниципальной службы, на включение в кадровый резерв</w:t>
      </w:r>
      <w:r>
        <w:rPr>
          <w:rFonts w:cs="Times New Roman;Times New Roman" w:ascii="Times New Roman;Times New Roman" w:hAnsi="Times New Roman;Times New Roman"/>
          <w:sz w:val="20"/>
          <w:szCs w:val="20"/>
        </w:rPr>
        <w:t>).</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В период действия настоящего согласия я предоставляю Оператору право осуществлять следующие действия (операции) с моими персональными данными: передача органам государственной власти с целью                  размещения в базе данных кадрового резерва на государственной гражданской службе Курской области; ограниченная передача представителям государственных органов, исполнительных органов государственной власти и органов местного самоуправления Курской области с целью подбора, ротации персонала; представления в комитет государственной, службы и кадров Администрации Курской области, аппарат полномочного представителя Президента Российской Федерации в Центральном федеральном округе (по запросу); наполнения разделов официального сайта Администрации Курской области в части, касающейся работы комитета по труду и занятости населения Курской области; осуществления специальной проверки  лиц, работающих в комитете по труду и занятости населения Курской области, а также лиц, претендующих на замещение вакантных должностей государственной гражданской службы, на включение в кадровый резерв, в том числе для получения сведений о наличии (отсутствии) судимости и (или) факта уголовного преследования либо о прекращении уголовного преследования.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Оператор вправе обрабатывать мои персональные данные посредством внесения их в электронную базу данных, включения в списки (реестры) и отчетные форм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Оператор имеет право во исполнение своих обязательств на обмен (прием и передачу) моими персональными данными с использованием машинных носителей или по каналам связи, с соблюдением мер, обеспечивающих их защиту от несанкционированного доступ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right="-2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Оператор имеет право во исполнение своих обязательств тиражировать на официальном сайте Администрации Курчатовского района Курской области следующую информацию: Ф.И.О., должность, номер служебного телефона. Для муниципальных  служащих - сведения о доходах, об имуществе и обязательствах имущественного характера, принадлежащие на правах собственности и находящиеся в пользовании, а также сведения о доходах, об имуществе и обязательствах имущественного характера, принадлежащие на правах собственности и находящиеся в пользовании супруга (супруги) и несовершеннолетних детях размещаются на сайтах в соответствии с требованиями действующего законодательства.</w:t>
      </w:r>
    </w:p>
    <w:p>
      <w:pPr>
        <w:pStyle w:val="Normal"/>
        <w:spacing w:lineRule="auto" w:line="240" w:before="0" w:after="0"/>
        <w:ind w:right="-23"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Цель обработки Оператором персональных данных – обеспечение соблюдения законодательства о муниципальной службе, трудового законодательства, осуществление кадровой и организационной работы, бухгалтерского учета и отчетности.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 xml:space="preserve">Срок, в течение которого действует согласие – начиная с даты начала трудовых отношений с Оператором, подачи заявления об участии в конкурсе на замещение вакантных должностей муниципальной службы, на включение в кадровый резерв – на весь период нахождения в трудовых отношениях с Оператором (на муниципальной службе, в кадровом резерве). </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Я оставляю за собой право в случае неправомерного использования предоставленных мною данных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В случае получения моего письменного заявления об отзыве настоящего согласия на обработку персональных данных, Оператор обязан прекратить их обработку в течение периода времени, необходимого для завершения.</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Настоящее соглашение вступает в силу с момента его подписания на срок действия трудового договора (служебного контракта) с Оператором.</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ab/>
        <w:t>Права в целях обеспечения защиты персональных данных, хранящихся у Оператора, ответственность за предоставление ложных сведений о себе мне разъяснены.</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________________________________                 ___________________          «_____» ____________________г.</w:t>
      </w:r>
    </w:p>
    <w:p>
      <w:pPr>
        <w:pStyle w:val="Normal"/>
        <w:spacing w:lineRule="auto" w:line="240"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фамилия, инициалы)</w:t>
        <w:tab/>
        <w:tab/>
        <w:tab/>
        <w:t xml:space="preserve">          (подпись)</w:t>
        <w:tab/>
        <w:tab/>
        <w:tab/>
        <w:tab/>
        <w:t>(дата)</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1:17:00Z</dcterms:created>
  <dc:creator>Home-pc</dc:creator>
  <dc:description/>
  <cp:keywords/>
  <dc:language>en-US</dc:language>
  <cp:lastModifiedBy>user user</cp:lastModifiedBy>
  <cp:lastPrinted>2019-12-17T09:49:00Z</cp:lastPrinted>
  <dcterms:modified xsi:type="dcterms:W3CDTF">2020-10-15T11:17:00Z</dcterms:modified>
  <cp:revision>2</cp:revision>
  <dc:subject/>
  <dc:title/>
</cp:coreProperties>
</file>