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РАЗЕЦ</w:t>
        <w:tab/>
        <w:t>(Для граждан)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Курчат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Год рождения 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бразование 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дрес: 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елефон 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>(рабочий, домашн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>Прошу допустить меня к участию в конкурсе на замещение вакантной должности муниципальной службы в муниципальном районе «Курчатовский район»  Курской области - начальника архивного отдела управления делами Администрации Курчатовского района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заявлению прилагаю: (перечислить прилагаемые доку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__" ________ 20</w:t>
        <w:softHyphen/>
        <w:softHyphen/>
        <w:t>__ г.        _____________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подпись)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227"/>
      <w:bookmarkStart w:id="1" w:name="P226"/>
      <w:bookmarkStart w:id="2" w:name="P227"/>
      <w:bookmarkStart w:id="3" w:name="P226"/>
      <w:bookmarkEnd w:id="2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 оформляется в    рукописном виде</w:t>
      </w:r>
    </w:p>
    <w:p>
      <w:pPr>
        <w:pStyle w:val="Normal"/>
        <w:ind w:left="495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Cs w:val="20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Cs w:val="20"/>
        </w:rPr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0"/>
        </w:rPr>
        <w:t xml:space="preserve">ОБРАЗЕЦ  </w:t>
      </w:r>
      <w:r>
        <w:rPr>
          <w:sz w:val="28"/>
          <w:szCs w:val="20"/>
        </w:rPr>
        <w:t xml:space="preserve">                                             </w:t>
      </w:r>
      <w:r>
        <w:rPr>
          <w:sz w:val="28"/>
          <w:szCs w:val="28"/>
        </w:rPr>
        <w:t>Главе Курчат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для муниципальных  служащих</w:t>
      </w:r>
      <w:r>
        <w:rPr>
          <w:sz w:val="26"/>
          <w:szCs w:val="26"/>
        </w:rPr>
        <w:t>)</w:t>
      </w:r>
      <w:r>
        <w:rPr>
          <w:sz w:val="28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                                       </w:t>
      </w:r>
      <w:r>
        <w:rPr>
          <w:szCs w:val="20"/>
        </w:rPr>
        <w:t>____________________________________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замещаемая должность государственного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                                       </w:t>
      </w:r>
      <w:r>
        <w:rPr>
          <w:szCs w:val="20"/>
        </w:rPr>
        <w:t>____________________________________</w:t>
      </w:r>
    </w:p>
    <w:p>
      <w:pPr>
        <w:pStyle w:val="Normal"/>
        <w:jc w:val="both"/>
        <w:rPr/>
      </w:pPr>
      <w:r>
        <w:rPr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гражданского служащего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     </w:t>
      </w:r>
      <w:r>
        <w:rPr>
          <w:sz w:val="28"/>
          <w:szCs w:val="20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елефон 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0"/>
          <w:szCs w:val="20"/>
        </w:rPr>
        <w:t>(рабочий, домашний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  <w:t>Прошу допустить меня к участию в конкурсе на замещение вакантной должности муниципальной службы в муниципальном районе «Курчатовский район»  Курской области - начальника архивного отдела управления делами Администрации Курчатовского района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заявлению прилагаю: (перечислить прилагаемые доку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__" ________ 20</w:t>
        <w:softHyphen/>
        <w:softHyphen/>
        <w:t>__ г.        _____________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подпись)                          (расшифровка подписи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 оформляется в    рукописном вид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09:00Z</dcterms:created>
  <dc:creator>Олег</dc:creator>
  <dc:description/>
  <cp:keywords/>
  <dc:language>en-US</dc:language>
  <cp:lastModifiedBy>user user</cp:lastModifiedBy>
  <cp:lastPrinted>2020-10-15T14:01:00Z</cp:lastPrinted>
  <dcterms:modified xsi:type="dcterms:W3CDTF">2020-10-15T11:10:00Z</dcterms:modified>
  <cp:revision>3</cp:revision>
  <dc:subject/>
  <dc:title/>
</cp:coreProperties>
</file>