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6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етодике проведения конкурс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амещение вакантной должност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й службы в муниципальном районе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урчатовский район» Курской области</w:t>
      </w:r>
    </w:p>
    <w:p>
      <w:pPr>
        <w:pStyle w:val="Normal"/>
        <w:shd w:fill="FFFFFF" w:val="clear"/>
        <w:jc w:val="right"/>
        <w:textAlignment w:val="baseline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бъявление  о проведении конкурса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extAlignment w:val="baseline"/>
        <w:rPr>
          <w:rFonts w:ascii="Times New Roman" w:hAnsi="Times New Roman" w:cs="Times New Roman"/>
          <w:spacing w:val="-18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-18"/>
          <w:sz w:val="24"/>
          <w:szCs w:val="24"/>
          <w:u w:val="single"/>
        </w:rPr>
        <w:t>Администрация  Курчатовского района Кур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наименование органа местного самоуправления, структурного подразделения с правами юридического лица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являет о проведении конкурса на замещение вакантной должности муниципальной службы: </w:t>
      </w:r>
      <w:r>
        <w:rPr>
          <w:rFonts w:cs="Times New Roman" w:ascii="Times New Roman" w:hAnsi="Times New Roman"/>
          <w:sz w:val="24"/>
          <w:szCs w:val="24"/>
          <w:u w:val="single"/>
        </w:rPr>
        <w:t>начальник правового управления</w:t>
      </w:r>
      <w:r>
        <w:rPr>
          <w:rFonts w:cs="Times New Roman" w:ascii="Times New Roman" w:hAnsi="Times New Roman"/>
          <w:spacing w:val="-18"/>
          <w:sz w:val="24"/>
          <w:szCs w:val="24"/>
          <w:u w:val="single"/>
        </w:rPr>
        <w:t xml:space="preserve"> Администрации Курчатов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должности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нкурс представляются следующие документ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заполненную и подписанную анкету по форме, утвержденной Распоряжением Правительства Российской Федерации от 26.05.2005 № 667-р, с фотографи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) заключение медицинской организации о наличии (отсутствии) заболевания, препятствующего поступлению на государственную гражданскую службу Российской Федерации и муниципальную службу или ее прохождению п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учетной форме N 001-ГС/у</w:t>
        </w:r>
      </w:hyperlink>
      <w:r>
        <w:rPr>
          <w:rFonts w:cs="Times New Roman" w:ascii="Times New Roman" w:hAnsi="Times New Roman"/>
          <w:sz w:val="24"/>
          <w:szCs w:val="24"/>
        </w:rPr>
        <w:t>, утвержденной приказом Министерства здравоохранения и социального развития Российской Федерации от 14 декабря 2009 года N 984н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документ, подтверждающий регистрацию в системе индивидуального (персонифицированного) учета, в том числе в форме электронного документ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)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) документы воинского учета - для граждан, пребывающих в запасе, и лиц, подлежащих призыву на военную службу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) 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для кандидатов, участвующих в конкурсе на замещение вакантных должностей муниципальной службы, которые внесены в Перечень должностей муниципальных служащих муниципального района «Курчатовский район» при назначении на которые граждане и при замещении которых муниципальные служащие муниципального района «Курчатовский район» обязаны предоставлять сведения о доходах, об имуществе и обязательствах имущественного характера своих супруги (супруга) и несовершеннолетних детей»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) сведения об адресах сайтов и (или) страниц сайтов в информационно-телекоммуникационной сети «Интернет», на которых гражданин, претендующий на замещение вакантной должности муниципальной службы, размещал общедоступную информацию, а также данные, позволяющие их идентифицировать за три календарных года, предшествующих году поступления на муниципальную службу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) согласие на обработку персональных данных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) согласие на проведение проверки достоверности сведений, представленных гражданином (муниципальным служащим) для участия в конкурс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ин (муниципальный служащий) вправе дополнительно представить рекомендации с мест работы и иные документы, характеризующие его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Муниципальный служащий, замещающий должность муниципальной службы в муниципальном районе «Курчатовский район» Курской области и изъявивший желание участвовать в конкурсе, подает заявление на имя представителя нанимателя и заполненную, подписанную им и заверенную специалистом, ответственным за ведение кадрового учета, </w:t>
      </w:r>
      <w:hyperlink r:id="rId3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анкету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по форме, утвержденной распоряжением Правительства Российской Федерации от 26 мая 2005 г. №667-р, с фотографией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алификационные требования к образованию и стажу (опыту) работы по специальност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высшее образование не ниже уровня специалитета, магистратуры;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Cs w:val="24"/>
          <w:lang w:bidi="ru-RU"/>
        </w:rPr>
        <w:t>Стаж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е менее четырех лет стажа муниципальной службы или стажа работы по специальности, направлению подготовк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 xml:space="preserve">Знания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ражданский кодекс Российской Федерации (Часть первая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головный кодекс Российской Федерации от 13 июня 1996 г. № 63-ФЗ (ст. 283, 284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рудовой кодекс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едеральный закон Российской Федерации от 27 июля 2006 г. № 152-ФЗ «О персональных данных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едеральный закон Российской Федерации от 2 марта 2007 г. № 25-ФЗ «О муниципальной службе в Российской   Федерации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едеральный закон от 27 июля 2010 г.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каз Президента Российской Федерации от 7 мая 2012 г. № 601 «Об основных направлениях совершенствования системы государственного управлени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з Президента Российской Федерации от 7 сентября 2010 г. № 1099 «О мерах по совершенствованию государственной наградной системы Российской Федерации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з Президента Российской Федерации от 23 июня 2014 г.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закон от 2 мая 2006 г. № 59-ФЗ «О порядке рассмотрения обращений граждан Российской Федераци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з Президента Российской Федерации от 23 июня 2014 г.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 Минкультуры России от 25 августа 2010 г. № 558 «Об утверждении «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хранени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закон от 17 июля 2009 г. № 172-ФЗ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закон от 9 февраля 2009 г.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з Президента Российской Федерации от 12 августа 2002 г. № 885 «Об утверждении общих принципов служебного поведения государственных служащих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з Президента РФ от 18 мая 2009 г. № 557 «Об утверждении перечня должностей федеральной государственной службы,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з Президента РФ от 21 сентября 2009 г.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з Президента РФ от 01 июля 2010 г. № 821 «О комиссиях по соблюдению требований к служебному поведению федеральных государственных служащих и урегулированию конфликта интересов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з Президента Российской Федерации от 8 июля 2013 г. № 613 «Вопросы противодействия коррупции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з Президента РФ от 15 июля 2015 г. № 364 «О мерах по совершенствованию организации деятельности в области противодействия коррупции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 Минкультуры России от 25.08.2010 N 558 (ред. от 16.02.2016) "Об утверждении "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хранения"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 Министерства культуры Российской Федерации от 03 июня 2013 г. № 635 «Об утверждении Порядка использования архивных документов в государственных и муниципальных архивах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выки и ум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ть на автоматизированном рабочем месте (персональный компьютер), в том числе в информационно-телекоммуникационной сети "Интернет"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ботать в различных информационно-справочных и правовых системах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ем заявлений и прилагаемых документов на конкурс начинается </w:t>
      </w:r>
      <w:r>
        <w:rPr>
          <w:rFonts w:cs="Times New Roman" w:ascii="Times New Roman" w:hAnsi="Times New Roman"/>
          <w:b/>
          <w:sz w:val="24"/>
          <w:szCs w:val="24"/>
        </w:rPr>
        <w:t>с 15 июня 2023г.</w:t>
      </w:r>
      <w:r>
        <w:rPr>
          <w:rFonts w:cs="Times New Roman" w:ascii="Times New Roman" w:hAnsi="Times New Roman"/>
          <w:sz w:val="24"/>
          <w:szCs w:val="24"/>
        </w:rPr>
        <w:t xml:space="preserve"> (со дня размещения объявления на официальном сайте муниципального района «Курчатовский район» Курской области по адресу http://курчатовский-район.рф и заканчивается </w:t>
      </w:r>
      <w:r>
        <w:rPr>
          <w:rFonts w:cs="Times New Roman" w:ascii="Times New Roman" w:hAnsi="Times New Roman"/>
          <w:b/>
          <w:bCs/>
          <w:sz w:val="24"/>
          <w:szCs w:val="24"/>
        </w:rPr>
        <w:t>5 июля</w:t>
      </w:r>
      <w:r>
        <w:rPr>
          <w:rFonts w:cs="Times New Roman" w:ascii="Times New Roman" w:hAnsi="Times New Roman"/>
          <w:b/>
          <w:sz w:val="24"/>
          <w:szCs w:val="24"/>
        </w:rPr>
        <w:t xml:space="preserve"> 2023г.</w:t>
      </w:r>
      <w:r>
        <w:rPr>
          <w:rFonts w:cs="Times New Roman" w:ascii="Times New Roman" w:hAnsi="Times New Roman"/>
          <w:sz w:val="24"/>
          <w:szCs w:val="24"/>
        </w:rPr>
        <w:t xml:space="preserve"> (через 21 день со дня размещения объявления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конкурсные документы доставляются лично в рабочие дни с 8.00 до 16.00 (перерыв с 12.00 до 13.00) по адресу: Курская область, г. Курчатов, пр. Коммунистический, дом 12, кабинет №6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ние документов </w:t>
      </w:r>
      <w:r>
        <w:rPr>
          <w:rFonts w:cs="Times New Roman" w:ascii="Times New Roman" w:hAnsi="Times New Roman"/>
          <w:sz w:val="24"/>
          <w:szCs w:val="24"/>
          <w:u w:val="single"/>
        </w:rPr>
        <w:t>05.07.2023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полагаемая дата и время проведения конкурса </w:t>
      </w:r>
      <w:r>
        <w:rPr>
          <w:rFonts w:cs="Times New Roman" w:ascii="Times New Roman" w:hAnsi="Times New Roman"/>
          <w:sz w:val="24"/>
          <w:szCs w:val="24"/>
          <w:u w:val="single"/>
        </w:rPr>
        <w:t>21.07.2023г. 10.00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ата и время заседания конкурсной комиссии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проведения: Курская область, г. Курчатов, пр. Коммунистический, дом 1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ую информацию о проведении конкурса можно получить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8(47131) 4-26-04,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ayadmin</w:t>
      </w:r>
      <w:r>
        <w:rPr>
          <w:rFonts w:cs="Times New Roman" w:ascii="Times New Roman" w:hAnsi="Times New Roman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ывается телефон, адрес электронной почты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4CE9E5A2F8E57C443E9BC19DF97276457676BC67BFFBE3CBFF309BEB001F627E4CEE4BD3D6DF930A24DBE0A5EBB131269FBF869D1E61PAUDM" TargetMode="External"/><Relationship Id="rId3" Type="http://schemas.openxmlformats.org/officeDocument/2006/relationships/hyperlink" Target="consultantplus://offline/ref=232577FA6B0BEC1F08AEC0AF43BBAF61BC042F05FA5851C90174DD3D94CB5DA49A78931FA936F035BB6B63EA19407132280B8112EFB89A96t0k9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1:57:00Z</dcterms:created>
  <dc:creator>user user</dc:creator>
  <dc:description/>
  <cp:keywords/>
  <dc:language>en-US</dc:language>
  <cp:lastModifiedBy>Admin</cp:lastModifiedBy>
  <dcterms:modified xsi:type="dcterms:W3CDTF">2023-06-14T12:22:00Z</dcterms:modified>
  <cp:revision>7</cp:revision>
  <dc:subject/>
  <dc:title/>
</cp:coreProperties>
</file>