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5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ходе исполнения бюджета муниципального района</w:t>
      </w:r>
    </w:p>
    <w:p>
      <w:pPr>
        <w:pStyle w:val="Normal"/>
        <w:spacing w:lineRule="auto" w:line="240" w:before="0" w:after="0"/>
        <w:ind w:hanging="15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рчатовский район» за 9 месяцев 2019 года</w:t>
      </w:r>
    </w:p>
    <w:p>
      <w:pPr>
        <w:pStyle w:val="Normal"/>
        <w:spacing w:lineRule="auto" w:line="240" w:before="0" w:after="0"/>
        <w:ind w:hanging="1134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ступило доходов в бюджет муниципального района «Курчатовский район» Курской области за 9 месяцев 2019 года в сумме 335,3 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ственных доходов – 105,3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инансовой помощи из областного бюджета 230,1 млн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убвенции на выполнение переданных государственных полномочий – 176,7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убсидии – 38,3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дотации  - 9,7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иные межбюджетные трансферты – 1,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чие безвозмездные поступления – 5,6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озврат остатков субвенций, субсидий прошлых лет – (-1,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ая часть бюджета муниципального района «Курчатовский район» Курской области в ходе исполнения бюджета за 9 месяцев 2019 года составила 311,1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фицит бюджета сложился в сумме – 24,2 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ий    удельный вес расходов бюджета приходится на социальную сферу – 87,4 % или  272,0  млн.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ование 57,7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культура – 21,3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оциальная политика – 8,4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еречислено дотации муниципальным образованиям района  6,3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юджет муниципального района за 9 месяцев 2019 года  по доходам исполнен на 83,1%, по расходам на 60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юджетные ассигнования из районного бюджета направлялись, в первую очередь, на выплату заработной платы с начислениями в сумме 182,3 млн. руб. или 58,6% от общей суммы расходов за 9 месяцев 2019 год; на оплату потребляемых топливно-энергетических ресурсов бюджетными учреждениями – 14,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млн. руб. или 4,5%; на уплату налогов – 1,9 млн. руб. или 0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Численность работников органов местного самоуправления составляет 57 человек (в том числе муниципальных служащих – 46 человек), затраты на их содержание (оплата труда) составили 14,5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Численность работников казенных и автономных учреждений составляет 905 человек, затраты на их содержание (оплата труда) составили 124,7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униципальному району задолженности по заработной плате работникам бюджетной сферы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Лена Нескородова</dc:creator>
  <dc:description/>
  <cp:keywords/>
  <dc:language>en-US</dc:language>
  <cp:lastModifiedBy>user user</cp:lastModifiedBy>
  <cp:lastPrinted>2019-10-10T09:36:00Z</cp:lastPrinted>
  <dcterms:modified xsi:type="dcterms:W3CDTF">2019-10-10T11:07:00Z</dcterms:modified>
  <cp:revision>116</cp:revision>
  <dc:subject/>
  <dc:title/>
</cp:coreProperties>
</file>