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ПРЕДСТАВИТЕЛЬНОЕ СОБР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КУРЧА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  <w:t>от 25 мая 2021 года №184-</w:t>
      </w:r>
      <w:r>
        <w:rPr>
          <w:rFonts w:cs="Arial" w:ascii="Arial" w:hAnsi="Arial"/>
          <w:b/>
          <w:bCs/>
          <w:sz w:val="32"/>
          <w:szCs w:val="22"/>
          <w:lang w:val="en-US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-6"/>
          <w:sz w:val="3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22"/>
        </w:rPr>
        <w:t>Об исполнении бюджета муниципального района «Курчатовский район» Курской области за 2020 год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В соответствии с ч.1 ст.153 Бюджетного кодекса Российской Федерации, с п.3 ст.30 Положения о бюджетном процессе в Курчатовском районе Курской области, утвержденном решением Представительного Собрания Курчатовского района Курской области от 07.04.2021 г. №178-</w:t>
      </w:r>
      <w:r>
        <w:rPr>
          <w:rFonts w:cs="Arial" w:ascii="Arial" w:hAnsi="Arial"/>
          <w:szCs w:val="22"/>
          <w:lang w:val="en-US"/>
        </w:rPr>
        <w:t>IV</w:t>
      </w:r>
      <w:r>
        <w:rPr>
          <w:rFonts w:cs="Arial" w:ascii="Arial" w:hAnsi="Arial"/>
          <w:szCs w:val="22"/>
        </w:rPr>
        <w:t>, ст. 23 Устава муниципального района «Курчатовский район» Курской области, Представительное Собрание Курчатовского района Курской области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РЕШИЛО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1. Утвердить отчет об исполнении бюджета муниципального района «Курчатовский район» Курской области за 2020 год по доходам в сумме 455 932 560,93 руб., по расходам в сумме 445</w:t>
      </w:r>
      <w:r>
        <w:rPr>
          <w:rFonts w:cs="Arial" w:ascii="Arial" w:hAnsi="Arial"/>
          <w:szCs w:val="22"/>
          <w:lang w:val="en-US"/>
        </w:rPr>
        <w:t> </w:t>
      </w:r>
      <w:r>
        <w:rPr>
          <w:rFonts w:cs="Arial" w:ascii="Arial" w:hAnsi="Arial"/>
          <w:szCs w:val="22"/>
        </w:rPr>
        <w:t>561</w:t>
      </w:r>
      <w:r>
        <w:rPr>
          <w:rFonts w:cs="Arial" w:ascii="Arial" w:hAnsi="Arial"/>
          <w:szCs w:val="22"/>
          <w:lang w:val="en-US"/>
        </w:rPr>
        <w:t> </w:t>
      </w:r>
      <w:r>
        <w:rPr>
          <w:rFonts w:cs="Arial" w:ascii="Arial" w:hAnsi="Arial"/>
          <w:szCs w:val="22"/>
        </w:rPr>
        <w:t>272,73 руб. с превышением доходов над расходами (профицит бюджета муниципального района «Курчатовский район» Курской области) в сумме 10 371 288,2 руб.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1.1. по источникам финансирования дефицита бюджета муниципального района «Курчатовский район» Курской области за 2020 год по кодам классификации источников финансирования дефицитов бюджетов (Приложение №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1.2. по поступлению доходов в бюджет муниципального района «Курчатовский район» Курской области в 2020 году по кодам классификации доходов бюджетов (Приложение №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1.3. по распределению бюджетных ассигнований бюджета муниципального района «Курчатовский район» Курской области за 2020 год по разделам и подразделам классификации расходов бюджетов (Приложение №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1.4. по ведомственной структуре расходов бюджета муниципального района «Курчатовский район» Курской области за 2020 год (Приложение №4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2. Контроль за исполнением настоящего решения возложить на председателя финансово-экономической комиссии Представительного Собрания Курчатовского района Курской области Т.Н. Исаев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2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едседатель Представительного Собрания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Курчатовского района Курской области                                                         Л.С. Шуклина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урчатовск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Курской области                                                                                        А.В. Ярыгин</w:t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  <w:t>Приложение № 1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 Решению Представитель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Собрания 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у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2"/>
          <w:szCs w:val="20"/>
        </w:rPr>
        <w:t>от 25 мая 2021 года №184-</w:t>
      </w:r>
      <w:r>
        <w:rPr>
          <w:rFonts w:cs="Arial" w:ascii="Arial" w:hAnsi="Arial"/>
          <w:color w:val="000000"/>
          <w:spacing w:val="-2"/>
          <w:szCs w:val="20"/>
          <w:lang w:val="en-US"/>
        </w:rPr>
        <w:t>IV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 w:val="28"/>
          <w:szCs w:val="22"/>
        </w:rPr>
      </w:pPr>
      <w:r>
        <w:rPr>
          <w:rFonts w:cs="Arial" w:ascii="Arial" w:hAnsi="Arial"/>
          <w:color w:val="000000"/>
          <w:spacing w:val="-6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  <w:t>Источники финансирования дефицита бюджета м</w:t>
      </w:r>
      <w:r>
        <w:rPr>
          <w:rFonts w:cs="Arial" w:ascii="Arial" w:hAnsi="Arial"/>
          <w:b/>
          <w:sz w:val="32"/>
          <w:szCs w:val="18"/>
        </w:rPr>
        <w:t>униципального района «Курчатовский район» Курской области за 2020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3686"/>
        <w:gridCol w:w="1984"/>
      </w:tblGrid>
      <w:tr>
        <w:trPr>
          <w:trHeight w:val="75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Наименование показател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Кассовое исполнение</w:t>
            </w:r>
          </w:p>
        </w:tc>
      </w:tr>
      <w:tr>
        <w:trPr>
          <w:trHeight w:val="7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Администратора источника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Источника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 371 288,2</w:t>
            </w:r>
          </w:p>
        </w:tc>
      </w:tr>
      <w:tr>
        <w:trPr>
          <w:trHeight w:val="39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000 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33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Курчатовского района Ку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источники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3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6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5 0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для частичного покрытия дефицитов бюдже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5 7000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9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 01 06 05 02 05 7005 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 383 267</w:t>
            </w:r>
          </w:p>
        </w:tc>
      </w:tr>
      <w:tr>
        <w:trPr>
          <w:trHeight w:val="5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rFonts w:cs="Arial" w:ascii="Arial" w:hAnsi="Arial"/>
              </w:rPr>
              <w:t>000 01 06 05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58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бюджетной системы Российской Федерации из бюджета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5 0000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37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для частичного покрытия дефицитов бюджет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5 7000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90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, предоставленные для частичного покрытия дефицитов бюджетов муниципальных образований, возврат которых осуществляется муниципальными образов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5 02 05 7005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</w:tr>
      <w:tr>
        <w:trPr>
          <w:trHeight w:val="1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00 01 05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1 754 555,2</w:t>
            </w:r>
          </w:p>
        </w:tc>
      </w:tr>
      <w:tr>
        <w:trPr>
          <w:trHeight w:val="1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9 154 973,29</w:t>
            </w:r>
          </w:p>
        </w:tc>
      </w:tr>
      <w:tr>
        <w:trPr>
          <w:trHeight w:val="1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9 154 973,2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9 154 973,29</w:t>
            </w:r>
          </w:p>
        </w:tc>
      </w:tr>
      <w:tr>
        <w:trPr>
          <w:trHeight w:val="4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5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9 154 973,29</w:t>
            </w:r>
          </w:p>
        </w:tc>
      </w:tr>
      <w:tr>
        <w:trPr>
          <w:trHeight w:val="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 400 418,09</w:t>
            </w:r>
          </w:p>
        </w:tc>
      </w:tr>
      <w:tr>
        <w:trPr>
          <w:trHeight w:val="2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 400 418,09</w:t>
            </w:r>
          </w:p>
        </w:tc>
      </w:tr>
      <w:tr>
        <w:trPr>
          <w:trHeight w:val="2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 400 418,09</w:t>
            </w:r>
          </w:p>
        </w:tc>
      </w:tr>
      <w:tr>
        <w:trPr>
          <w:trHeight w:val="3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00 01 05 02 01 05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 400 418,09</w:t>
            </w:r>
          </w:p>
        </w:tc>
      </w:tr>
    </w:tbl>
    <w:p>
      <w:pPr>
        <w:pStyle w:val="TextBodyIndent"/>
        <w:ind w:hanging="0"/>
        <w:jc w:val="right"/>
        <w:rPr>
          <w:rFonts w:ascii="Arial" w:hAnsi="Arial" w:cs="Arial"/>
          <w:spacing w:val="-6"/>
          <w:sz w:val="20"/>
          <w:lang w:val="ru-RU"/>
        </w:rPr>
      </w:pPr>
      <w:r>
        <w:rPr>
          <w:rFonts w:cs="Arial" w:ascii="Arial" w:hAnsi="Arial"/>
          <w:spacing w:val="-6"/>
          <w:sz w:val="20"/>
          <w:lang w:val="ru-RU"/>
        </w:rPr>
      </w:r>
    </w:p>
    <w:p>
      <w:pPr>
        <w:pStyle w:val="TextBodyIndent"/>
        <w:ind w:hanging="0"/>
        <w:rPr>
          <w:rFonts w:ascii="Arial" w:hAnsi="Arial" w:cs="Arial"/>
          <w:spacing w:val="-6"/>
          <w:sz w:val="20"/>
          <w:lang w:val="ru-RU"/>
        </w:rPr>
      </w:pPr>
      <w:r>
        <w:rPr>
          <w:rFonts w:cs="Arial" w:ascii="Arial" w:hAnsi="Arial"/>
          <w:spacing w:val="-6"/>
          <w:sz w:val="20"/>
          <w:lang w:val="ru-RU"/>
        </w:rPr>
      </w:r>
    </w:p>
    <w:p>
      <w:pPr>
        <w:pStyle w:val="Normal"/>
        <w:rPr>
          <w:rFonts w:ascii="Arial" w:hAnsi="Arial" w:cs="Arial"/>
          <w:spacing w:val="-6"/>
          <w:sz w:val="20"/>
          <w:lang w:val="ru-RU"/>
        </w:rPr>
      </w:pPr>
      <w:r>
        <w:rPr>
          <w:rFonts w:cs="Arial" w:ascii="Arial" w:hAnsi="Arial"/>
          <w:spacing w:val="-6"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7245" w:leader="none"/>
          <w:tab w:val="right" w:pos="9388" w:leader="none"/>
        </w:tabs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Приложение № 1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 Решению Представитель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Собрания Курчато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у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  <w:lang w:val="en-US"/>
        </w:rPr>
      </w:pPr>
      <w:r>
        <w:rPr>
          <w:rFonts w:cs="Arial" w:ascii="Arial" w:hAnsi="Arial"/>
          <w:color w:val="000000"/>
          <w:spacing w:val="-6"/>
          <w:szCs w:val="20"/>
        </w:rPr>
        <w:t>от 25 мая 2021 года №184-</w:t>
      </w:r>
      <w:r>
        <w:rPr>
          <w:rFonts w:cs="Arial" w:ascii="Arial" w:hAnsi="Arial"/>
          <w:color w:val="000000"/>
          <w:spacing w:val="-6"/>
          <w:szCs w:val="20"/>
          <w:lang w:val="en-US"/>
        </w:rPr>
        <w:t>IV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  <w:lang w:val="en-US"/>
        </w:rPr>
      </w:pPr>
      <w:r>
        <w:rPr>
          <w:rFonts w:cs="Arial" w:ascii="Arial" w:hAnsi="Arial"/>
          <w:color w:val="000000"/>
          <w:spacing w:val="-6"/>
          <w:szCs w:val="2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iCs/>
          <w:color w:val="000000"/>
          <w:spacing w:val="1"/>
          <w:sz w:val="32"/>
          <w:szCs w:val="18"/>
        </w:rPr>
        <w:t xml:space="preserve">Поступления доходов в бюджет муниципального района «Курчатовский район» Курской области в 2020 году по кодам классификации доходов бюджетов </w:t>
      </w:r>
    </w:p>
    <w:p>
      <w:pPr>
        <w:pStyle w:val="Normal"/>
        <w:shd w:fill="FFFFFF" w:val="clear"/>
        <w:jc w:val="right"/>
        <w:rPr>
          <w:rFonts w:ascii="Arial" w:hAnsi="Arial" w:cs="Arial"/>
          <w:iCs/>
          <w:color w:val="000000"/>
          <w:spacing w:val="1"/>
          <w:szCs w:val="18"/>
        </w:rPr>
      </w:pPr>
      <w:r>
        <w:rPr>
          <w:rFonts w:cs="Arial" w:ascii="Arial" w:hAnsi="Arial"/>
          <w:iCs/>
          <w:color w:val="000000"/>
          <w:spacing w:val="1"/>
          <w:szCs w:val="18"/>
        </w:rPr>
        <w:t>(рублей)</w:t>
      </w:r>
    </w:p>
    <w:tbl>
      <w:tblPr>
        <w:tblW w:w="92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76"/>
        <w:gridCol w:w="3544"/>
        <w:gridCol w:w="1843"/>
      </w:tblGrid>
      <w:tr>
        <w:trPr>
          <w:trHeight w:val="603" w:hRule="atLeast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3"/>
                <w:szCs w:val="18"/>
              </w:rPr>
              <w:t>Наименование показателя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szCs w:val="18"/>
              </w:rPr>
            </w:pPr>
            <w:r>
              <w:rPr>
                <w:rFonts w:cs="Arial" w:ascii="Arial" w:hAnsi="Arial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Cs w:val="18"/>
              </w:rPr>
              <w:t>Кассовое исполнение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6"/>
                <w:szCs w:val="18"/>
              </w:rPr>
            </w:pPr>
            <w:r>
              <w:rPr>
                <w:rFonts w:cs="Arial" w:ascii="Arial" w:hAnsi="Arial"/>
                <w:color w:val="000000"/>
                <w:spacing w:val="6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Cs w:val="18"/>
              </w:rPr>
              <w:t>администратора поступле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Cs w:val="18"/>
              </w:rPr>
              <w:t>доходов бюджета муниципального района «Курчатовский район» Курской области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6"/>
                <w:szCs w:val="18"/>
              </w:rPr>
            </w:pPr>
            <w:r>
              <w:rPr>
                <w:rFonts w:cs="Arial" w:ascii="Arial" w:hAnsi="Arial"/>
                <w:color w:val="000000"/>
                <w:spacing w:val="6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Все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 932 560,9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6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Администрация Курчатовского района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32 588,9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732 588,9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0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59 313,1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 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30 238,8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rFonts w:cs="Arial" w:ascii="Arial" w:hAnsi="Arial"/>
                <w:spacing w:val="-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 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1 05013 05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82 362,7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 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13 13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47 876,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7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511,0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75 05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511,0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30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63,2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5032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63,2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00 </w:t>
            </w:r>
            <w:r>
              <w:rPr>
                <w:rFonts w:eastAsia="Calibri" w:cs="Arial" w:ascii="Arial" w:hAnsi="Arial"/>
              </w:rPr>
              <w:t>1 11 05325 05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63,2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продажи земельных участков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00 00 0000 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8 260,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10 00 0000 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18 260,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продажи земельных участков, государственная собственность на которые не разграничена и которые расположенных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4 06013 05 0000 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 064,0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продажи земельных участков, государственная собственность на которые не разграничена и которые расположенных в границах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4 06013 13 0000 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 195,9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0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 113,5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6 0701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 113,5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07010 05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 113,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евыяснен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7 01000 00 0000 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902,2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7 01050 05 0000 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902,2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Управление финансов Администрации Курчатовск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 622 929,5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776 345,2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3000 00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23,4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1 03050 05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23,4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Проценты, полученные от предоставления муниципальным образованиям бюджетных кредитов для частичного покрытия дефицито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1 03050 05 7005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32,4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000 00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92 681,5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0 00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92 681,5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1995 05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92 681,5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000 00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 940,2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13 02990 00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 940,2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3 02995 05 0000 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 940,2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0 000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 846 584,2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00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 969 241,4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040 53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977 61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1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977 61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2 91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15002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62 91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267 794,3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2 25169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43 428,6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169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43 428,6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243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 198,4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243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8 198,4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304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1 990,1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304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21 990,1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91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3 804 268,4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5491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04 268,4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19 908,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29999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619 908,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 437 741,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2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12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13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9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4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13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9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7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16 10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56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0027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816 10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302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918 688,3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2 35302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 918 688,3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303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2 921 984,5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5303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21 984,5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Единая субвенция местным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8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9 56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Единая субвенция бюджетам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8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9 56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субвен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9 00 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 495 3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39999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 495 3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0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3 172,1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2 02 40014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523,4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2 02 40014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523,4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2 02 49001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50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 2 02 49001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50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2 49999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 142,7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49999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 142,7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7  00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04 29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7 05000 00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704 29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оступления от денежных пожертвований, предоставляемых физическими лицами получателям средст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7 0502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956 54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07 0503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47 75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18  000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 200,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8  0000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 200,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2 18  6001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 200,3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9 00000 00 0000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 623 153,4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19 60010 05 0000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623 153,4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 476,0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 476,0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00 01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 476,0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10 01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 791,4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30 01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4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40 01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50,1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2 01041 01 0000 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50,18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Федеральное агентство по рыболов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eastAsia="Calibri" w:cs="Arial" w:ascii="Arial" w:hAnsi="Arial"/>
                <w:bCs/>
              </w:rPr>
              <w:t>Федеральная служба по ветеринарному и фитосанитарному надзор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eastAsia="Calibri" w:cs="Arial" w:ascii="Arial" w:hAnsi="Arial"/>
                <w:bCs/>
              </w:rPr>
              <w:t>Федеральное казначе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70 601,1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70 601,1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00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70 601,1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3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85 267,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4"/>
              </w:rPr>
              <w:t>000 1 03 02231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85 267,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4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769,5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41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769,5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5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1 686,2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4"/>
              </w:rPr>
              <w:t>000 1 03 0225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01 686,2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6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9 121,9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3 02261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29 121,9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Федеральная служба по надзору в сфере тран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3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3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3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16 1012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33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eastAsia="Calibri" w:cs="Arial" w:ascii="Arial" w:hAnsi="Arial"/>
                <w:bCs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549 154,5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 549 154,5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3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000 1 01 0200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626 147,0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000 1 01 0201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214 990,12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</w:t>
            </w:r>
            <w:r>
              <w:rPr>
                <w:rFonts w:cs="Arial" w:ascii="Arial" w:hAnsi="Arial"/>
              </w:rPr>
              <w:t>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000 1 01 0202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36,9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1 0203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 819,9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000 1 05 01000 00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 22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000 1 05 0101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 930,2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000 1 05 01011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 930,2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000 1 05 0102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294,7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"/>
              </w:rPr>
              <w:t>000 1 05 01021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294,79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2000 02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6 693,2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0 1 05 02010 02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546 693,2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0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 585,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3010 01 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 585,0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4000 02 0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6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pacing w:val="-1"/>
              </w:rPr>
            </w:pPr>
            <w:r>
              <w:rPr>
                <w:rFonts w:eastAsia="Calibri" w:cs="Arial" w:ascii="Arial" w:hAnsi="Arial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5 04020 02 0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6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300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 144,2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8 03010 01 0000 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 144,21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spacing w:val="6"/>
              </w:rPr>
            </w:pPr>
            <w:r>
              <w:rPr>
                <w:rFonts w:eastAsia="Calibri" w:cs="Arial" w:ascii="Arial" w:hAnsi="Arial"/>
                <w:bCs/>
              </w:rPr>
              <w:t>Комитет социального обеспечения Ку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26,66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-1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726,66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 w:cs="Arial" w:ascii="Arial" w:hAnsi="Arial"/>
                </w:rPr>
                <w:t>главой 5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00 1 16 01050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14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eastAsia="Calibri" w:cs="Arial" w:ascii="Arial" w:hAnsi="Arial"/>
                </w:rPr>
                <w:t>главой 5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000 1 16 01050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,14</w:t>
            </w:r>
          </w:p>
        </w:tc>
      </w:tr>
      <w:tr>
        <w:trPr>
          <w:trHeight w:val="256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 w:cs="Arial" w:ascii="Arial" w:hAnsi="Arial"/>
                </w:rPr>
                <w:t>главой 6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01060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 w:cs="Arial" w:ascii="Arial" w:hAnsi="Arial"/>
                </w:rPr>
                <w:t>главой 6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0106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100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 w:cs="Arial" w:ascii="Arial" w:hAnsi="Arial"/>
                </w:rPr>
                <w:t>главой 20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01200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,5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Arial" w:ascii="Arial" w:hAnsi="Arial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 w:cs="Arial" w:ascii="Arial" w:hAnsi="Arial"/>
                </w:rPr>
                <w:t>главой 20</w:t>
              </w:r>
            </w:hyperlink>
            <w:r>
              <w:rPr>
                <w:rFonts w:eastAsia="Calibri" w:cs="Arial" w:ascii="Arial" w:hAnsi="Arial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0120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12,55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10120 00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633,97</w:t>
            </w:r>
          </w:p>
        </w:tc>
      </w:tr>
      <w:tr>
        <w:trPr>
          <w:trHeight w:val="14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000 1 16 10123 01 0000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633,97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</w:rPr>
        <w:t xml:space="preserve">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6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0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0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  <w:t>Приложение №3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 Решению Представитель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Собрания 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урской области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color w:val="000000"/>
          <w:spacing w:val="-2"/>
          <w:szCs w:val="20"/>
        </w:rPr>
        <w:t>от 25 мая 2021 года №184-</w:t>
      </w:r>
      <w:r>
        <w:rPr>
          <w:rFonts w:cs="Arial" w:ascii="Arial" w:hAnsi="Arial"/>
          <w:color w:val="000000"/>
          <w:spacing w:val="-2"/>
          <w:szCs w:val="20"/>
          <w:lang w:val="en-US"/>
        </w:rPr>
        <w:t>IV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  <w:lang w:val="en-US"/>
        </w:rPr>
      </w:pPr>
      <w:r>
        <w:rPr>
          <w:rFonts w:cs="Arial" w:ascii="Arial" w:hAnsi="Arial"/>
          <w:color w:val="000000"/>
          <w:spacing w:val="-6"/>
          <w:szCs w:val="20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color w:val="000000"/>
          <w:spacing w:val="10"/>
          <w:sz w:val="32"/>
          <w:szCs w:val="18"/>
        </w:rPr>
        <w:t xml:space="preserve">Распределение бюджетных ассигнований бюджета муниципального района «Курчатовский район» Курской области </w:t>
      </w:r>
      <w:r>
        <w:rPr>
          <w:rFonts w:cs="Arial" w:ascii="Arial" w:hAnsi="Arial"/>
          <w:b/>
          <w:color w:val="000000"/>
          <w:spacing w:val="6"/>
          <w:sz w:val="32"/>
          <w:szCs w:val="18"/>
        </w:rPr>
        <w:t xml:space="preserve">за 2020 год по разделам, подразделам, </w:t>
      </w:r>
      <w:r>
        <w:rPr>
          <w:rFonts w:cs="Arial" w:ascii="Arial" w:hAnsi="Arial"/>
          <w:b/>
          <w:color w:val="000000"/>
          <w:spacing w:val="8"/>
          <w:sz w:val="32"/>
          <w:szCs w:val="18"/>
        </w:rPr>
        <w:t xml:space="preserve">классификации </w:t>
      </w:r>
      <w:r>
        <w:rPr>
          <w:rFonts w:cs="Arial" w:ascii="Arial" w:hAnsi="Arial"/>
          <w:b/>
          <w:color w:val="000000"/>
          <w:spacing w:val="9"/>
          <w:sz w:val="32"/>
          <w:szCs w:val="18"/>
        </w:rPr>
        <w:t>расходов</w:t>
      </w:r>
      <w:r>
        <w:rPr>
          <w:rFonts w:cs="Arial" w:ascii="Arial" w:hAnsi="Arial"/>
          <w:color w:val="000000"/>
          <w:spacing w:val="-3"/>
          <w:sz w:val="32"/>
          <w:szCs w:val="18"/>
        </w:rPr>
        <w:t xml:space="preserve"> </w:t>
      </w:r>
      <w:r>
        <w:rPr>
          <w:rFonts w:cs="Arial" w:ascii="Arial" w:hAnsi="Arial"/>
          <w:b/>
          <w:color w:val="000000"/>
          <w:spacing w:val="-3"/>
          <w:sz w:val="32"/>
          <w:szCs w:val="18"/>
        </w:rPr>
        <w:t>бюджетов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3"/>
          <w:szCs w:val="18"/>
        </w:rPr>
      </w:pPr>
      <w:r>
        <w:rPr>
          <w:rFonts w:cs="Arial" w:ascii="Arial" w:hAnsi="Arial"/>
          <w:color w:val="000000"/>
          <w:spacing w:val="-3"/>
          <w:szCs w:val="18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567"/>
        <w:gridCol w:w="1984"/>
      </w:tblGrid>
      <w:tr>
        <w:trPr>
          <w:trHeight w:val="4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 561 272,7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 564 187,51</w:t>
            </w:r>
          </w:p>
        </w:tc>
      </w:tr>
      <w:tr>
        <w:trPr>
          <w:trHeight w:val="41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</w:rPr>
              <w:t>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46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 284 412,5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</w:rPr>
              <w:t>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34 874,0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eastAsia="Calibri" w:cs="Arial" w:ascii="Arial" w:hAnsi="Arial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27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098 830,02</w:t>
            </w:r>
          </w:p>
        </w:tc>
      </w:tr>
      <w:tr>
        <w:trPr>
          <w:trHeight w:val="15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 837 028,32</w:t>
            </w:r>
          </w:p>
        </w:tc>
      </w:tr>
      <w:tr>
        <w:trPr>
          <w:trHeight w:val="2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35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1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305 639,74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44 415,49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024 740,25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936 484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18 145,08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81 327,6</w:t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92 140 450,5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9 472 979,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14 779 424,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Calibri" w:cs="Arial" w:ascii="Arial" w:hAnsi="Arial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3 509 345,4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806 219,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 572 482,2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4 686 668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9 153 931,0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 532 737,2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63 14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63 142</w:t>
            </w:r>
          </w:p>
        </w:tc>
      </w:tr>
      <w:tr>
        <w:trPr>
          <w:trHeight w:val="2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0 020 082,18</w:t>
            </w:r>
          </w:p>
        </w:tc>
      </w:tr>
      <w:tr>
        <w:trPr>
          <w:trHeight w:val="24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2 358 936,04</w:t>
            </w:r>
          </w:p>
        </w:tc>
      </w:tr>
      <w:tr>
        <w:trPr>
          <w:trHeight w:val="10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3 549 656,16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136 905,42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724 750,41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Calibri" w:cs="Arial" w:ascii="Arial" w:hAnsi="Arial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94 634,4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 144 4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 144 407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szCs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szCs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</w:r>
    </w:p>
    <w:p>
      <w:pPr>
        <w:pStyle w:val="TextBodyIndent"/>
        <w:ind w:hanging="0"/>
        <w:jc w:val="right"/>
        <w:rPr>
          <w:rFonts w:ascii="Arial" w:hAnsi="Arial" w:cs="Arial"/>
          <w:color w:val="000000"/>
          <w:spacing w:val="-6"/>
          <w:sz w:val="24"/>
          <w:lang w:val="ru-RU"/>
        </w:rPr>
      </w:pPr>
      <w:r>
        <w:rPr>
          <w:rFonts w:cs="Arial" w:ascii="Arial" w:hAnsi="Arial"/>
          <w:color w:val="000000"/>
          <w:spacing w:val="-6"/>
          <w:sz w:val="24"/>
          <w:lang w:val="ru-RU"/>
        </w:rPr>
        <w:t>Приложение №4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 Решению Представительного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Собрания Курчатовского район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rFonts w:ascii="Arial" w:hAnsi="Arial" w:cs="Arial"/>
          <w:color w:val="000000"/>
          <w:spacing w:val="-6"/>
          <w:szCs w:val="20"/>
        </w:rPr>
      </w:pPr>
      <w:r>
        <w:rPr>
          <w:rFonts w:cs="Arial" w:ascii="Arial" w:hAnsi="Arial"/>
          <w:color w:val="000000"/>
          <w:spacing w:val="-6"/>
          <w:szCs w:val="20"/>
        </w:rPr>
        <w:t>Ку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Cs w:val="20"/>
        </w:rPr>
      </w:pPr>
      <w:r>
        <w:rPr>
          <w:rFonts w:cs="Arial" w:ascii="Arial" w:hAnsi="Arial"/>
          <w:color w:val="000000"/>
          <w:spacing w:val="-2"/>
          <w:szCs w:val="20"/>
        </w:rPr>
        <w:t>от 25 мая 2021 года №184-</w:t>
      </w:r>
      <w:r>
        <w:rPr>
          <w:rFonts w:cs="Arial" w:ascii="Arial" w:hAnsi="Arial"/>
          <w:color w:val="000000"/>
          <w:spacing w:val="-2"/>
          <w:szCs w:val="20"/>
          <w:lang w:val="en-US"/>
        </w:rPr>
        <w:t>IV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2"/>
          <w:szCs w:val="20"/>
        </w:rPr>
      </w:pPr>
      <w:r>
        <w:rPr>
          <w:rFonts w:cs="Arial" w:ascii="Arial" w:hAnsi="Arial"/>
          <w:color w:val="000000"/>
          <w:spacing w:val="-2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pacing w:val="-3"/>
          <w:sz w:val="32"/>
          <w:szCs w:val="18"/>
        </w:rPr>
      </w:pPr>
      <w:r>
        <w:rPr>
          <w:rFonts w:cs="Arial" w:ascii="Arial" w:hAnsi="Arial"/>
          <w:b/>
          <w:bCs/>
          <w:color w:val="000000"/>
          <w:sz w:val="32"/>
          <w:szCs w:val="18"/>
        </w:rPr>
        <w:t>Ведомственная структура расходов</w:t>
      </w:r>
      <w:r>
        <w:rPr>
          <w:rFonts w:cs="Arial" w:ascii="Arial" w:hAnsi="Arial"/>
          <w:b/>
          <w:color w:val="000000"/>
          <w:spacing w:val="10"/>
          <w:sz w:val="32"/>
          <w:szCs w:val="18"/>
        </w:rPr>
        <w:t xml:space="preserve"> бюджета муниципального района «Курчатовский район» Курской области</w:t>
      </w:r>
      <w:r>
        <w:rPr>
          <w:rFonts w:cs="Arial" w:ascii="Arial" w:hAnsi="Arial"/>
          <w:b/>
          <w:bCs/>
          <w:color w:val="000000"/>
          <w:sz w:val="32"/>
          <w:szCs w:val="18"/>
        </w:rPr>
        <w:t xml:space="preserve"> за 2020 год</w:t>
      </w:r>
    </w:p>
    <w:p>
      <w:pPr>
        <w:pStyle w:val="Normal"/>
        <w:jc w:val="right"/>
        <w:rPr>
          <w:rFonts w:ascii="Arial" w:hAnsi="Arial" w:cs="Arial"/>
          <w:color w:val="000000"/>
          <w:spacing w:val="-3"/>
          <w:szCs w:val="18"/>
        </w:rPr>
      </w:pPr>
      <w:r>
        <w:rPr>
          <w:rFonts w:cs="Arial" w:ascii="Arial" w:hAnsi="Arial"/>
          <w:color w:val="000000"/>
          <w:spacing w:val="-3"/>
          <w:szCs w:val="18"/>
        </w:rPr>
        <w:t>(рублей)</w:t>
      </w:r>
    </w:p>
    <w:tbl>
      <w:tblPr>
        <w:tblW w:w="92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1985"/>
        <w:gridCol w:w="668"/>
        <w:gridCol w:w="2025"/>
      </w:tblGrid>
      <w:tr>
        <w:trPr>
          <w:trHeight w:val="4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ЦСР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В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Сумм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5 561 272,73 </w:t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 xml:space="preserve">Администрация Курчат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 989 623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149 293,91</w:t>
            </w:r>
          </w:p>
        </w:tc>
      </w:tr>
      <w:tr>
        <w:trPr>
          <w:trHeight w:val="4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</w:rPr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1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1 1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3 842,58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4 412,57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84 412,57</w:t>
            </w:r>
          </w:p>
        </w:tc>
      </w:tr>
      <w:tr>
        <w:trPr>
          <w:trHeight w:val="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  <w:spacing w:val="1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5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0 652,47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0 652,47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1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0 652,47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Аппарат </w:t>
            </w:r>
            <w:r>
              <w:rPr>
                <w:rFonts w:cs="Arial" w:ascii="Arial" w:hAnsi="Arial"/>
                <w:color w:val="000000"/>
                <w:spacing w:val="1"/>
              </w:rPr>
              <w:t>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 103 760,1 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3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 883,72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3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 592,12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75 3 00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 291,6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3 00 П14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 876,38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3 00 П14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 876,38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3 00 П148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</w:rPr>
              <w:t>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34 874,02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34 874,02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 «Реализация мероприятий, направленных на развитие муниципальной службы» муниципальной программы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34 874,02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134 874,02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017 446,02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281 576,47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 844,06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49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428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9 1 01 С14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 428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Непрограммные расходы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по осуществлению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7 2 00 51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77 2 00 51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0</w:t>
            </w:r>
          </w:p>
        </w:tc>
      </w:tr>
      <w:tr>
        <w:trPr>
          <w:trHeight w:val="1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1 520 964,74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3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Управление муниципальной программой и обеспечение условий реализации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3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казание мер социальной поддержки общественным организациям ветеранов войны, труда, Вооруженных Сил и правоохранительных орган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3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казание финансовой поддержки общественным организациям ветеранов войны, труда, Вооруженных Сил и правоохранительных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1 13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3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1 132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3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 963,0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Проведение муниципальной политики в области имущественных и земельных отношений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 963,0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 963,0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Мероприятия в области имущественных отно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1 С14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 963,0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1 С14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 963,0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1 С1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 2 01 С14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1"/>
              </w:rPr>
              <w:t>Муниципальная программа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660,4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 «Реализация мероприятий, направленных на развитие муниципальной службы» муниципальной программы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660,4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660,4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660,4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 660,4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 23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 муниципальной программы Курчатовского района Курской области «Сохранение и развити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 23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 23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133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73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133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73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 по формированию и содержанию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 5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2 01 С14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2 5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Управление муниципальной программой и обеспечение условий реализации» муниципальной программы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2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деятельности административных комисс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2 1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5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существление отдельных государственных полномочий по организации и обеспечению деятельности административных комисс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2 1 02 13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12 1 02 134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 8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25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Повышение доступности муниципальных услуг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25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качества и доступности муниципаль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25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С14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25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С14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 256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 820,97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Электронное правительство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0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 342,29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0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 342,29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 342,29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 342,29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Развитие системы защиты информации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478,6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478,6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478,6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478,68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080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6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080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080,5</w:t>
            </w:r>
          </w:p>
        </w:tc>
      </w:tr>
      <w:tr>
        <w:trPr>
          <w:trHeight w:val="1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1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080,5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214,3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5 214,31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 737,5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235,36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 502,2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держание работников, осуществляющих переданные государственные полномочия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127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80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77 2 00 127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8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 825,75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 825,75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знос в уставный капитал (устав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eastAsia="Calibri" w:cs="Arial" w:ascii="Arial" w:hAnsi="Arial"/>
              </w:rPr>
              <w:t>Осуществлению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87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506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87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 506</w:t>
            </w:r>
          </w:p>
        </w:tc>
      </w:tr>
      <w:tr>
        <w:trPr>
          <w:trHeight w:val="3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143-ФЗ «Об актах гражданского состояния» полномочий Российской Федерации на государственную регистрацию актов гражданского состояния и бюджету г. Байконура на осуществление полномочий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9 565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 522,93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593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 042,0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 693 837,47  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Расходы на обеспечение деятельности муниципальных каченных учреждений, не вошедшие в программные меро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693 837,4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566 804,27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57 876,4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421 395,74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9 1 00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 532,13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межбюджетные трансферты на содержание работника, осуществляющего переданные полномочия в сфере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П14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 033,2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П14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 203,2</w:t>
            </w:r>
          </w:p>
        </w:tc>
      </w:tr>
      <w:tr>
        <w:trPr>
          <w:trHeight w:val="1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1 00 П14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830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4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1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3 800</w:t>
            </w:r>
          </w:p>
        </w:tc>
      </w:tr>
      <w:tr>
        <w:trPr>
          <w:trHeight w:val="1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305 639,7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44 4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6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 «Реализация мероприятий, направленных на развитие муниципальной службы» муниципальной программы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6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6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6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615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Развитие институтов рынка труда» муниципальной программы Курчатовского района Курской области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Исполнение переданных государственных полномочий местным бюджетам на содержание работников в сфере трудов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существление отдельных государственных полномочий в сфере трудовых отнош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 01 133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2 01 133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024 740,2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Развитие транспортной системы, обеспечение перевозки пассажиров в муниципальном районе «Курчатовский район»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024 740,2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Развитие сети автомобильных дорог муниципального района «Курчатовский район» Курской области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</w:rPr>
              <w:t>Развитие транспортной системы, обеспечение перевозки пассажиров в муниципальном районе «Курчатовский район» Курской области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024 740,2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по капитальному ремонту, ремонту и содержанию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024 740,2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С1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24 362,0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 02 С1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24 362,0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 2 02 </w:t>
            </w: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 378,1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 2 02 </w:t>
            </w: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 760,5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11 2 02 </w:t>
            </w:r>
            <w:r>
              <w:rPr>
                <w:rFonts w:cs="Arial" w:ascii="Arial" w:hAnsi="Arial"/>
              </w:rPr>
              <w:t>П14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41 617,6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936 48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648 48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Создание условий для обеспечения доступным и комфортным жильем граждан в муниципальном районе «Курчатовский район» Курской област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48 48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Разработка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2 П14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2 П14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Мероприятия по подготовке карт (планов) для установления (корректировки) границ населенных пунктов и границ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7 2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646 48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FF0000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Мероприятия по внесению в Единый государственный рее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3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93 94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3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 94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рганизация мероприятий по внесению в Единый </w:t>
            </w:r>
            <w:r>
              <w:rPr>
                <w:rFonts w:cs="Arial" w:ascii="Arial" w:hAnsi="Arial"/>
                <w:spacing w:val="6"/>
              </w:rPr>
              <w:t>государственный реестр недвижимости сведений о границах муниципальных образований и границ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</w:t>
            </w:r>
            <w:r>
              <w:rPr>
                <w:rFonts w:cs="Arial" w:ascii="Arial" w:hAnsi="Arial"/>
                <w:lang w:val="en-US"/>
              </w:rPr>
              <w:t>3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152 53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</w:t>
            </w:r>
            <w:r>
              <w:rPr>
                <w:rFonts w:cs="Arial" w:ascii="Arial" w:hAnsi="Arial"/>
                <w:lang w:val="en-US"/>
              </w:rPr>
              <w:t>36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152 53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8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одпрограмма «Содействие развитию малого и среднего предпринимательства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8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8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5 2 01 </w:t>
            </w:r>
            <w:r>
              <w:rPr>
                <w:rFonts w:cs="Arial" w:ascii="Arial" w:hAnsi="Arial"/>
                <w:lang w:val="en-US"/>
              </w:rPr>
              <w:t>S19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0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5 2 01 S19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0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условий для развития малого и среднего предпринимательства на территории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5 2 01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9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88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15 2 01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9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88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618 145,0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Обеспечение качественными услугами ЖКХ населения муниципального района «Курчатовский район» Курской област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 817,4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81 327,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Охрана окружающей среды муниципального района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14 510,9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Экология и чистая вода муниципального района «Курчатовский район» Курской област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«Охрана окружающей среды муниципального района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14 510,9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152,9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01 С14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152,9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 1 01 С14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 152,9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гиональный проект «Чистая в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6 1 G5 524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51 35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6 1 G5 524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51 35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6 1 G5 524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51 35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66 816,6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Создание условий для обеспечения доступным и комфортным жильем граждан в муниципальном районе «Курчатовский район» Курской област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7 689,3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развитию социальной и инженер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2 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67 689,3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 2  01 C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23 315,3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6"/>
              </w:rPr>
            </w:pPr>
            <w:r>
              <w:rPr>
                <w:rFonts w:cs="Arial" w:ascii="Arial" w:hAnsi="Arial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 2  01 C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 016,5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 2  01 C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46 298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7 2 01 </w:t>
            </w:r>
            <w:r>
              <w:rPr>
                <w:rFonts w:cs="Arial" w:ascii="Arial" w:hAnsi="Arial"/>
                <w:color w:val="000000"/>
              </w:rPr>
              <w:t>П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7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7 2 01 </w:t>
            </w:r>
            <w:r>
              <w:rPr>
                <w:rFonts w:cs="Arial" w:ascii="Arial" w:hAnsi="Arial"/>
                <w:color w:val="000000"/>
              </w:rPr>
              <w:t>П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4 374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Обеспечение качественными услугами ЖКХ населения муниципального района «Курчатовский район» Курской област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Обеспечение доступным и комфортным жильем и коммунальными услугами граждан в муниципальном районе «Курчатовский район»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9 127,2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9 127,2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9 127,2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 3 01 С14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99 127,2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06 7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06 7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06 7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406 7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Основное мероприятие «Реализация дошкольных образовательных програм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 406 7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Реализация образовательной программы дошкольного образования в части финансирования расходов </w:t>
            </w:r>
            <w:r>
              <w:rPr>
                <w:rFonts w:cs="Arial" w:ascii="Arial" w:hAnsi="Arial"/>
                <w:color w:val="000000"/>
                <w:spacing w:val="6"/>
              </w:rPr>
              <w:t>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1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645 29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1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 645 29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61 49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761 49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Искусство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рганизация деятельности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875 06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eastAsia="Calibri" w:cs="Arial" w:ascii="Arial" w:hAnsi="Arial"/>
                <w:bCs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127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127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 14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083 117,3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С14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1 С14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74 584,5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 108 532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7 9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Искусство</w:t>
            </w:r>
            <w:r>
              <w:rPr>
                <w:rFonts w:cs="Arial" w:ascii="Arial" w:hAnsi="Arial"/>
              </w:rPr>
              <w:t>»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7 9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7 9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7 9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1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7 9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 497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 497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Мероприятия в области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7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 497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очие 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2 07 С14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 497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2 07 С14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 497,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2 07 С147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3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3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2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1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1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1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1 00 С14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1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94 634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36 234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36 234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деятельности муниципальных учреждений, осуществляющих деятельность в области массового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136 234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3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01 13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3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101 135  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3 С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035 09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3 03 С14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 035 099,4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Управление финансов Администрации Курчато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 571 648,8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414 893,6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098 830,0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8 830,0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» муниципальной программы Курчатовского района Курской области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8 830,0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Обеспечение деятельности и выполнение функций управления финансов Администраци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8 830,0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8 830,02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 906 310,53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92 519,49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316 063,58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Улучшение демографической ситуации, совершенствования социальной поддержки семьи и детей» </w:t>
            </w:r>
            <w:r>
              <w:rPr>
                <w:rFonts w:cs="Arial" w:ascii="Arial" w:hAnsi="Arial"/>
              </w:rPr>
              <w:t>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3 13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3 13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7 4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254,3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 «Реализация мероприятий, направленных на развитие муниципальной службы» муниципальной программы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254,3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254,3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254,3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254,37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 68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Электронное правительство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0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68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по формированию электронного прав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0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68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68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1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 685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Развитие системы защиты информации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информационн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2 01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0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724,2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724,2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724,21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2 00 С14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 724,21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64 733 668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12 066 197,42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78 147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78 147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Основное мероприятие «Реализация дошкольных образовательных програм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78 147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Реализация образовательной программы дошкольного образования в части финансирования расходов </w:t>
            </w:r>
            <w:r>
              <w:rPr>
                <w:rFonts w:cs="Arial" w:ascii="Arial" w:hAnsi="Arial"/>
                <w:color w:val="000000"/>
                <w:spacing w:val="6"/>
              </w:rPr>
              <w:t>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1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7 2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1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474 67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1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5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40 880,4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216 673</w:t>
            </w:r>
          </w:p>
        </w:tc>
      </w:tr>
      <w:tr>
        <w:trPr>
          <w:trHeight w:val="1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42 052,42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 155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5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5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5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5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25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Улучшение условий охраны труда в Курча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здание условий по улучшению охраны труда и аттестации рабочих ме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оведение прочих мероприятий по охране труда и аттестации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С14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>
          <w:trHeight w:val="1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С14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14 779 424,1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13 738 545,1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213 738 548,15    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Реализация основных общеобразовате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02 213 287,2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2 1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65 648 921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202 1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 234 562,44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1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06 082,5</w:t>
            </w:r>
          </w:p>
        </w:tc>
      </w:tr>
      <w:tr>
        <w:trPr>
          <w:trHeight w:val="1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1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 276,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 766 097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879 865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86 231,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2 02 </w:t>
            </w:r>
            <w:r>
              <w:rPr>
                <w:rFonts w:cs="Arial" w:ascii="Arial" w:hAnsi="Arial"/>
                <w:lang w:val="en-US"/>
              </w:rPr>
              <w:t>S3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2 02 </w:t>
            </w:r>
            <w:r>
              <w:rPr>
                <w:rFonts w:cs="Arial" w:ascii="Arial" w:hAnsi="Arial"/>
                <w:lang w:val="en-US"/>
              </w:rPr>
              <w:t>S3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 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 2 02 130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9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 2 02 130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 9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иобретение мебели для муниципальных общеобразовательных учреждений, расположенных в сельских населенных пунктах (рабочих поселках, 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3 2 02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7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5 1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 2 02 S</w:t>
            </w:r>
            <w:r>
              <w:rPr>
                <w:rFonts w:cs="Arial" w:ascii="Arial" w:hAnsi="Arial"/>
              </w:rPr>
              <w:t>27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5 1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иобретение мебели для муниципальных общеобразовательных учреждений, расположенных в сельских населенных пунктах (рабочих поселках, 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127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6 5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3 2 02 </w:t>
            </w:r>
            <w:r>
              <w:rPr>
                <w:rFonts w:cs="Arial" w:ascii="Arial" w:hAnsi="Arial"/>
              </w:rPr>
              <w:t>1276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36 5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, направленных на предотвращение распространения новой коронавирусной инфекции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3 2 02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7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6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03 2 02 S</w:t>
            </w:r>
            <w:r>
              <w:rPr>
                <w:rFonts w:cs="Arial" w:ascii="Arial" w:hAnsi="Arial"/>
              </w:rPr>
              <w:t>27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6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, направленных на предотвращение распространения новой коронавирусной инфекции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2  127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7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03 2 02 </w:t>
            </w:r>
            <w:r>
              <w:rPr>
                <w:rFonts w:cs="Arial" w:ascii="Arial" w:hAnsi="Arial"/>
              </w:rPr>
              <w:t>127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 7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 684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3 2 03 </w:t>
            </w:r>
            <w:r>
              <w:rPr>
                <w:rFonts w:cs="Arial" w:ascii="Arial" w:hAnsi="Arial"/>
                <w:lang w:val="en-US"/>
              </w:rPr>
              <w:t>S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 333,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2 03 </w:t>
            </w:r>
            <w:r>
              <w:rPr>
                <w:rFonts w:cs="Arial" w:ascii="Arial" w:hAnsi="Arial"/>
                <w:lang w:val="en-US"/>
              </w:rPr>
              <w:t>S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 333,0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1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35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1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351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4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878 967,7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3 2 04 </w:t>
            </w:r>
            <w:r>
              <w:rPr>
                <w:rFonts w:cs="Arial" w:ascii="Arial" w:hAnsi="Arial"/>
                <w:lang w:val="en-US"/>
              </w:rPr>
              <w:t>S3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89 9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3 2 04 </w:t>
            </w:r>
            <w:r>
              <w:rPr>
                <w:rFonts w:cs="Arial" w:ascii="Arial" w:hAnsi="Arial"/>
                <w:lang w:val="en-US"/>
              </w:rPr>
              <w:t>S30</w:t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89 9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рганизация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4 130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4 130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7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мероприятия по организации питания обучающихся муниципа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4 С14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 80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4 С14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7 806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3 2 04 </w:t>
            </w:r>
            <w:r>
              <w:rPr>
                <w:rFonts w:cs="Arial" w:ascii="Arial" w:hAnsi="Arial"/>
                <w:lang w:val="en-US"/>
              </w:rPr>
              <w:t>L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 209 184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3 2 04 </w:t>
            </w:r>
            <w:r>
              <w:rPr>
                <w:rFonts w:cs="Arial" w:ascii="Arial" w:hAnsi="Arial"/>
                <w:lang w:val="en-US"/>
              </w:rPr>
              <w:t>L3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09 184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Развитие кадрового потенциала системы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3 2 0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21 984,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3 2 0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21 984,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3 2 0</w:t>
            </w:r>
            <w:r>
              <w:rPr>
                <w:rFonts w:cs="Arial" w:ascii="Arial" w:hAnsi="Arial"/>
                <w:color w:val="00000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530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21 984,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2 </w:t>
            </w:r>
            <w:r>
              <w:rPr>
                <w:rFonts w:cs="Arial" w:ascii="Arial" w:hAnsi="Arial"/>
                <w:color w:val="000000"/>
              </w:rPr>
              <w:t>Е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9 62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2 </w:t>
            </w:r>
            <w:r>
              <w:rPr>
                <w:rFonts w:cs="Arial" w:ascii="Arial" w:hAnsi="Arial"/>
                <w:color w:val="000000"/>
              </w:rPr>
              <w:t>Е1 516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9 62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2 </w:t>
            </w:r>
            <w:r>
              <w:rPr>
                <w:rFonts w:cs="Arial" w:ascii="Arial" w:hAnsi="Arial"/>
                <w:color w:val="000000"/>
              </w:rPr>
              <w:t>Е1 516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09 620,7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Обеспечение правопорядка на территории муниципального района «Курчатовский район» Курской области» муниципальной программы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 4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 4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 4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 4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 4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экономики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Улучшение условий охраны труда в Курчато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здание условий по улучшению охраны труда и аттестации рабочих ме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роведение прочих мероприятий по охране труда и аттестации рабочи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С14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4 01 С140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одействие временной занятости отдельных категорий граждан» муниципальной программы Курчатовского района Курской области «Содействие занят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Развитие рынка труда, повышение эффективности занятости на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С14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С14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509 345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451 247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Развитие дополнительного образования и системы воспитания детей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451 247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Реализация образовательных программ дополнительного образования и мероприятия по их ре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69 340,5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569 340,59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 219 657,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16 783,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1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2 899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гиональный проект «Успех каждого ребе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</w:t>
            </w:r>
            <w:r>
              <w:rPr>
                <w:rFonts w:cs="Arial" w:ascii="Arial" w:hAnsi="Arial"/>
                <w:color w:val="000000"/>
              </w:rPr>
              <w:t>3 Е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881 906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</w:t>
            </w:r>
            <w:r>
              <w:rPr>
                <w:rFonts w:cs="Arial" w:ascii="Arial" w:hAnsi="Arial"/>
                <w:color w:val="000000"/>
              </w:rPr>
              <w:t>3 Е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49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881 906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3 </w:t>
            </w:r>
            <w:r>
              <w:rPr>
                <w:rFonts w:cs="Arial" w:ascii="Arial" w:hAnsi="Arial"/>
                <w:color w:val="000000"/>
              </w:rPr>
              <w:t>3 Е2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49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881 906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09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 806 21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789 01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Повышение эффективности реализации молодежной политики» </w:t>
            </w:r>
            <w:r>
              <w:rPr>
                <w:rFonts w:cs="Arial" w:ascii="Arial" w:hAnsi="Arial"/>
              </w:rPr>
              <w:t xml:space="preserve">муниципальной программы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35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Гражданско-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35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35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8 2 01 С14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 359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Оздоровление и отдых детей» </w:t>
            </w:r>
            <w:r>
              <w:rPr>
                <w:rFonts w:cs="Arial" w:ascii="Arial" w:hAnsi="Arial"/>
              </w:rPr>
              <w:t xml:space="preserve">муниципальной программы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4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34 6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4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34 6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Мероприятия, связанные с организацией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8 4 01 </w:t>
            </w:r>
            <w:r>
              <w:rPr>
                <w:rFonts w:cs="Arial" w:ascii="Arial" w:hAnsi="Arial"/>
                <w:lang w:val="en-US"/>
              </w:rPr>
              <w:t>S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59 18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4 01 </w:t>
            </w:r>
            <w:r>
              <w:rPr>
                <w:rFonts w:cs="Arial" w:ascii="Arial" w:hAnsi="Arial"/>
                <w:lang w:val="en-US"/>
              </w:rPr>
              <w:t>S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62 932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 4 01 </w:t>
            </w:r>
            <w:r>
              <w:rPr>
                <w:rFonts w:cs="Arial" w:ascii="Arial" w:hAnsi="Arial"/>
                <w:lang w:val="en-US"/>
              </w:rPr>
              <w:t>S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96 2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4 01 1</w:t>
            </w:r>
            <w:r>
              <w:rPr>
                <w:rFonts w:cs="Arial" w:ascii="Arial" w:hAnsi="Arial"/>
                <w:lang w:val="en-US"/>
              </w:rPr>
              <w:t>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75 476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4 01 1</w:t>
            </w:r>
            <w:r>
              <w:rPr>
                <w:rFonts w:cs="Arial" w:ascii="Arial" w:hAnsi="Arial"/>
                <w:lang w:val="en-US"/>
              </w:rPr>
              <w:t>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95 227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4 01 1</w:t>
            </w:r>
            <w:r>
              <w:rPr>
                <w:rFonts w:cs="Arial" w:ascii="Arial" w:hAnsi="Arial"/>
                <w:lang w:val="en-US"/>
              </w:rPr>
              <w:t>35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0 2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7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Обеспечение правопорядка на территории муниципального района «Курчатовский район» Курской области» муниципальной программы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7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6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1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2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 02 С14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72 482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72 482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Управление муниципальной программой и обеспечение условий реализации</w:t>
            </w:r>
            <w:r>
              <w:rPr>
                <w:rFonts w:cs="Arial" w:ascii="Arial" w:hAnsi="Arial"/>
                <w:color w:val="000000"/>
                <w:spacing w:val="1"/>
              </w:rPr>
              <w:t>» муниципальной программы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572 482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деятельности органов местного самоуправления 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 545 282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1 13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48 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1 131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48 06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 332 986,9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 668 63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656 702,5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 6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064 233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027 572,0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6 531,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9,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Проведение мероприятий в области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1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7 200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1 02 С14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2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3 1 02 С14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0 000</w:t>
            </w:r>
          </w:p>
        </w:tc>
      </w:tr>
      <w:tr>
        <w:trPr>
          <w:trHeight w:val="3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3 1 02 С144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 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4 811 598,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278 861,63</w:t>
            </w:r>
          </w:p>
        </w:tc>
      </w:tr>
      <w:tr>
        <w:trPr>
          <w:trHeight w:val="1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269 717,6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Наследие»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269 717,6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269 717,6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269 717,63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687 935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70 881,42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 901,21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 14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Снижение рисков и смягчение последствий чрезвычайных ситуаций природного и техногенного характера в муниципальном районе «Курчатовский район» Курской области» муниципальной программы Курчатовского района Курской области «Защита населения и территорий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действие защите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4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С14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44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 737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 737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Управление муниципальной программой и обеспечение условий реализации</w:t>
            </w:r>
            <w:r>
              <w:rPr>
                <w:rFonts w:cs="Arial" w:ascii="Arial" w:hAnsi="Arial"/>
              </w:rPr>
              <w:t>»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 737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беспечение деятельности органов местного самоуправления 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32 737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13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6 8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133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6 8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 258 724,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925 3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33 378,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217 156,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т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203 156,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4 000</w:t>
            </w:r>
          </w:p>
        </w:tc>
      </w:tr>
      <w:tr>
        <w:trPr>
          <w:trHeight w:val="2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6 936 964,8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0 250 403,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униципальная программа 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 00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50 2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Наследие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 0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 0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 0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 5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2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2 5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2"/>
              </w:rPr>
              <w:t>Управление муниципальной программой и обеспечение условий реализации</w:t>
            </w:r>
            <w:r>
              <w:rPr>
                <w:rFonts w:cs="Arial" w:ascii="Arial" w:hAnsi="Arial"/>
                <w:color w:val="000000"/>
                <w:spacing w:val="6"/>
              </w:rPr>
              <w:t>»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66 1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 1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 1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 29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3 02 133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61 900</w:t>
            </w:r>
          </w:p>
        </w:tc>
      </w:tr>
      <w:tr>
        <w:trPr>
          <w:trHeight w:val="1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547 008,72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547 008,72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4 342,57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3 11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4 342,57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3 11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119,05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3 111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3 223,52</w:t>
            </w:r>
          </w:p>
        </w:tc>
      </w:tr>
      <w:tr>
        <w:trPr>
          <w:trHeight w:val="1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сновное мероприятие «Оказание </w:t>
            </w:r>
            <w:r>
              <w:rPr>
                <w:rFonts w:cs="Arial" w:ascii="Arial" w:hAnsi="Arial"/>
                <w:color w:val="000000"/>
                <w:spacing w:val="2"/>
              </w:rPr>
              <w:t>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4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3 426,7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4 1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83 426,7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4 1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 042,5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4 11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79 384,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 179 239,43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7 043 745,1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89 283,05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 954 462,06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беспечение мер социальной поддержки тружеников ты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135 494,3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8 227,1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5 131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117 267,2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 953 115,52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 285 599,6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0 285 599,6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S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23 227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3 2 03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23 227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eastAsia="Calibri" w:cs="Arial" w:ascii="Arial" w:hAnsi="Arial"/>
                <w:lang w:eastAsia="en-US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03 2 03 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6 787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2 03 1306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6 787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Возмещение затрат на уплату процентов по кредитам и займам, полученным в российских кредитных организациях и ипотечных агенствах на приобретение и строительство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 2 03 C14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57 100,15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3 2 03 C14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57 100,15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3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648 485,46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2 03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8 152,53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2 03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9 610 332,93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Развитие дополнительного образования и системы воспитания детей» </w:t>
            </w:r>
            <w:r>
              <w:rPr>
                <w:rFonts w:cs="Arial" w:ascii="Arial" w:hAnsi="Arial"/>
                <w:color w:val="000000"/>
                <w:spacing w:val="1"/>
              </w:rPr>
              <w:t>муниципальной программы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67 515,9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3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 515,9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3 02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 515,91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3 02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30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3 3 02 1307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666 885,91</w:t>
            </w:r>
          </w:p>
        </w:tc>
      </w:tr>
      <w:tr>
        <w:trPr>
          <w:trHeight w:val="2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3 549 656,16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2 332 458,2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азвитие мер социальной поддержки отдельных категорий граждан» муниципальной программы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3 953,56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беспечение реализации комплекса мер, направленных на улучшение демографической ситу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3 953,56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Ежемесячное пособие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2 111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3 953,56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2 02 111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13 953,56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18 504,67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Основное мероприятие «Организация осуществления государственных выплат и пособий гражданам, имеющим детей, детям-сиротам и детям, оставшимся без попечения родител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 318 504,67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2 131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99 816,34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3 02 1319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 399 816,34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Ежемесячная выплата на детей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02 3 02 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29 021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02 3 02 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0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929 021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Ежемесячная выплата на детей от трех до семи лет включительно (с софинансированием расходов из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02 3 02 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02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89 667,3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02 3 02 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02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89 667,3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0 00 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7 197,9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Подпрограмма «Развитие дошкольного и общего образования детей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7 197,9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eastAsia="Arial" w:cs="Arial" w:ascii="Arial" w:hAnsi="Arial"/>
                <w:color w:val="000000"/>
                <w:spacing w:val="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5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7 197,9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5 1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7 197,9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5 1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4 856,63</w:t>
            </w:r>
          </w:p>
        </w:tc>
      </w:tr>
      <w:tr>
        <w:trPr>
          <w:trHeight w:val="1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 2 05 13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212 341,3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 136 90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 231 3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Управление муниципальной программой и обеспечение условий реализации» муниципальной программы </w:t>
            </w:r>
            <w:r>
              <w:rPr>
                <w:rFonts w:cs="Arial" w:ascii="Arial" w:hAnsi="Arial"/>
              </w:rPr>
              <w:t>Курчатовского района Кур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31 3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2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231 3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Содержание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 1 02 13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34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1 02 13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 822 06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1 02 13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2 74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1 02 132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96 5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1 02 132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74 918,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2 1 02 132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21 581,84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 75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Подпрограмма «Реализация мероприятий, направленных на развитие муниципальной службы» муниципальной программы Курчатовского района Курской области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 75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 75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 75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 1 01 С14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 755,42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Муниципальная программа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Подпрограмма «Управление муниципальной программой и обеспечение условий реализации» муниципальной программы Курчатовского района Курской области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 01 13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1 01 1318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305 80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Муниципальная программа 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5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 xml:space="preserve">Подпрограмма «Повышение доступности муниципальных услуг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</w:rPr>
              <w:t>Курчатовского района Курской области «Развитие экономики Курчато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5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Основное мероприятие «Обеспечение качества и доступности муниципаль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5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Мероприятия по повышению качества и доступности муниципальных услуг, предоставляем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С14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5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 01 С14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05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1 С1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 116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</w:rPr>
            </w:pPr>
            <w:r>
              <w:rPr>
                <w:rFonts w:cs="Arial" w:ascii="Arial" w:hAnsi="Arial"/>
                <w:color w:val="000000"/>
                <w:spacing w:val="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1 С1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 120</w:t>
            </w:r>
          </w:p>
        </w:tc>
      </w:tr>
      <w:tr>
        <w:trPr>
          <w:trHeight w:val="1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 3 01 С14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 99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1 144 4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Курчатовского района Курской области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Эффективная система межбюджетных отношений» муниципальной программы Курчатовского района Курской области «Повышение эффективности управления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 00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 01 0000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 xml:space="preserve">Выравнивание бюджетной обеспеченности поселений из районного фонда финансовой поддержки за счет средств областного бюдж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 01 134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  <w:tr>
        <w:trPr>
          <w:trHeight w:val="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pacing w:val="-5"/>
              </w:rPr>
            </w:pPr>
            <w:r>
              <w:rPr>
                <w:rFonts w:cs="Arial" w:ascii="Arial" w:hAnsi="Arial"/>
                <w:bCs/>
                <w:color w:val="000000"/>
                <w:spacing w:val="-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2 01 1345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144 407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41">
    <w:name w:val="Знак Знак4"/>
    <w:qFormat/>
    <w:rPr>
      <w:sz w:val="28"/>
      <w:lang w:val="en-US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Blk">
    <w:name w:val="blk"/>
    <w:qFormat/>
    <w:rPr/>
  </w:style>
  <w:style w:type="character" w:styleId="Doccaption">
    <w:name w:val="doccaptio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A1FE2E3348BEFB65A8B453A3EECD550398B86B9A4012CC5C1F993987536EEC1B09AB57B9B334442A75555F5CD1319505B96812C940220FN5SCM" TargetMode="External"/><Relationship Id="rId3" Type="http://schemas.openxmlformats.org/officeDocument/2006/relationships/hyperlink" Target="consultantplus://offline/ref=9EA1FE2E3348BEFB65A8B453A3EECD550398B86B9A4012CC5C1F993987536EEC1B09AB57B9B334442A75555F5CD1319505B96812C940220FN5SCM" TargetMode="External"/><Relationship Id="rId4" Type="http://schemas.openxmlformats.org/officeDocument/2006/relationships/hyperlink" Target="consultantplus://offline/ref=CDBFC42E4B13387DADD6926829906E020D5BE633DB6B66616DE6A6A372D8B16226263FC5D261171B0CAB01AC08610207D60AFBA3BD4DD921M0Z0M" TargetMode="External"/><Relationship Id="rId5" Type="http://schemas.openxmlformats.org/officeDocument/2006/relationships/hyperlink" Target="consultantplus://offline/ref=CDBFC42E4B13387DADD6926829906E020D5BE633DB6B66616DE6A6A372D8B16226263FC5D261171B0CAB01AC08610207D60AFBA3BD4DD921M0Z0M" TargetMode="External"/><Relationship Id="rId6" Type="http://schemas.openxmlformats.org/officeDocument/2006/relationships/hyperlink" Target="consultantplus://offline/ref=8E5070DFB4C5A0D9656C79242D49CC18165A25A0A46A8C1F27AC79323F67311A217D008071816693AA22D4D8A2849D27AABC623D8C90B5ECL3n6M" TargetMode="External"/><Relationship Id="rId7" Type="http://schemas.openxmlformats.org/officeDocument/2006/relationships/hyperlink" Target="consultantplus://offline/ref=8E5070DFB4C5A0D9656C79242D49CC18165A25A0A46A8C1F27AC79323F67311A217D008071816693AA22D4D8A2849D27AABC623D8C90B5ECL3n6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5:12:00Z</dcterms:created>
  <dc:creator>Сухорукова Вера Павловна</dc:creator>
  <dc:description/>
  <cp:keywords/>
  <dc:language>en-US</dc:language>
  <cp:lastModifiedBy>user user</cp:lastModifiedBy>
  <cp:lastPrinted>2017-03-28T11:27:00Z</cp:lastPrinted>
  <dcterms:modified xsi:type="dcterms:W3CDTF">2021-05-26T06:40:00Z</dcterms:modified>
  <cp:revision>8</cp:revision>
  <dc:subject/>
  <dc:title>Проект</dc:title>
</cp:coreProperties>
</file>