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казателям оценки эффективности деятельности органов местного самоуправления муниципального района «Курчатовский район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9 год и их планируемых значениях на 2020-2022 г.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е развити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73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чение показателя в 2019 году составило 179,3 единицы. Данный показатель получен на основании данных, предоставленных органами государственной статистики. К 2022 году значение показателя планируется несколько увеличить и довести до уровня 183 единиц. Планируемый рост  показателя обусловлен реализацией Администрацией Курчатовского района программных мероприятий по созданию благоприятных условий для развития малого и среднего предпринимательства. К указанным мероприятиям относятся: предоставление начинающим субъектам малого и среднего предпринимательства субсидий на развитие бизнеса.</w:t>
            </w:r>
          </w:p>
        </w:tc>
      </w:tr>
      <w:tr>
        <w:trPr>
          <w:trHeight w:val="130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анный показатель в целом по району в 2019 году остался на уровне прошлого года и составил 16,6%.  В 2022 году значение показателя  предположительно увеличится и составит 18 %.  Это произойдет в результате увеличения количества малых предприятий, обслуживающих строительство АЭС-2.</w:t>
            </w:r>
          </w:p>
        </w:tc>
      </w:tr>
      <w:tr>
        <w:trPr>
          <w:trHeight w:val="207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ъем инвестиций в основной капитал (за исключением бюджетных средств) по району в 2019 году в расчете на 1 жителя составил 24144рубля. Снижение показателя произошло в результате снижения объема инвестиций ООО "БрянскАгрострой". К 2022 г. планируется получить 19069 тыс.руб /жителя. Снижение обусловлено окончанием газификации населенных пунктов района.</w:t>
            </w:r>
          </w:p>
        </w:tc>
      </w:tr>
      <w:tr>
        <w:trPr>
          <w:trHeight w:val="8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я площади земельных участков, являющихся объектами налогообложения земельным налогом, в общей площади земельных участков, подлежащих налогообложению земельным налогом на территории района в 2018 году составила 93 %. Данный показатель несколько увеличился за счет ввода в оборот земельных участков, государственная собственность на которые не разграничена, а также за счет оформления невостребованных земельных до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5. </w:t>
            </w:r>
            <w:r>
              <w:rPr>
                <w:sz w:val="28"/>
                <w:szCs w:val="28"/>
              </w:rPr>
              <w:t>В 2019 году в районе осуществляли свою деятельность 7 сельскохозяйственных предприятий (включая малые) все они получили прибыль от финансово-экономической деятельности. До 2022 года планируется также безубыточная деятельность всех сельскохозяйственных предприятий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начение показателя 2019 года составило 50,13 %. Увеличение произошло по причине внесения в реестр автомобильных дорог Курчатовского района дорог, не имеющих твердого покрытия. В дальнейшем,ожидается снижение показателя, что обусловлено проведением текущих ремонтов автомобильных дорог общего пользования. К 2022 году показатель составит 44,8%.</w:t>
            </w:r>
          </w:p>
        </w:tc>
      </w:tr>
      <w:tr>
        <w:trPr>
          <w:trHeight w:val="157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се центральные населенные пункты сельских советов Курчатовского района соединены автомобильными дорогами с твердым покрытием.  Доля населения, проживающего в населенных пунктах, не имеющих регулярного автобусного и железнодорожного сообщения с центром муниципального района в общей численности населения района, составила в 2019  году  1,6 %. Снижение показателя произошло по причине естественной убыли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Значение показателя в 2019 году составило 28196,2 руб, или 113,7%.  С 2020 года по 2022 год  планируется рост данного показателя и доведение его в 2022 г.до уровня 34114,6  рублей. Рост показателя обусловлен  повышением МРОТ, а также за счет увеличения з/п на  крупных предприятиях ООО "БрянскАгрострой" и с/х предприятиях.</w:t>
            </w:r>
          </w:p>
        </w:tc>
      </w:tr>
      <w:tr>
        <w:trPr>
          <w:trHeight w:val="285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Среднемесячная номинальная начисленная заработная плата работников муниципальных дошкольных образовательных учреждений в 2019 году составила 19540,8 руб., что выше уровня соответствующего периода 2018 года на 13% .Увеличение показателя произошло в соответствии с исполнением  Указа Президента РФ № 597 от 07.05.2012 года «О мероприятиях по реализации государственной социальной политики", в соответствии с которым предусматривается доведение уровня заработной платы вышеуказанной категории лиц до уровня 100 % от среднемес ячной заработной платы работников, сложившейся в целом по экономике в регионе. На период с 2019 по 2022 год прогнозируется увеличение показателя средней заработной платы до 26940,08 руб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 Среднемесячная номинальная начисленная заработная плата работников муниципальных общеобразовательных учреждений в 2019 году составила 24256,1руб., что выше уровня соответствующего периода 2018 года на 8,6% .Увеличение показателя также произошло в соответствии с исполнением  Указа Президента РФ № 597 от 07.05.2012 года «О мероприятиях по реализации государственной социальной политики", в соответствии с которым предусматривается доведение уровня заработной платы вышеуказанной категории лиц до уровня 100 % от среднемесячной заработной платы работников, сложившейся в целом по экономике в регионе. Заработная плату до 2022 года прогнозируется довести до 33441,10 рублей.</w:t>
            </w:r>
          </w:p>
        </w:tc>
      </w:tr>
      <w:tr>
        <w:trPr>
          <w:trHeight w:val="246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Увеличение уровня заработной платы в 2019г.произошло в связи с передачей в ведение МАУ "СШ" Курчатовского района направлений деятельности из МКУ ДО "ЦДТ" со штатными единицами и фондом оплаты труда. В 2020-2022гг.заработная плата работников муниципальных учреждений физической культуры и спорта будет иметь тенденцию роста и составит 29824,9 руб.</w:t>
            </w:r>
          </w:p>
        </w:tc>
      </w:tr>
      <w:tr>
        <w:trPr>
          <w:trHeight w:val="193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 Заработная плата работников муниципальных учреждений культуры и искусства составила в отчетном периоде 32454,5 рублей,что превышает соответствующий период 2018 года на 8,5%.В 2022гг.  значение показателя составит 36851,1 рублей. Увеличение уровня заработной платы произошло  в результате исполнения Указа Президента РФ от 7 мая 2012г. №597 «О мероприятиях по реализации государственной социальной полити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6 Увеличение уровня заработной платы в 2019г.произошло в связи с передачей в ведение МАУ "СШ" Курчатовского района направлений деятельности из МКУ ДО "ЦДТ" со штатными единицами и фондом оплаты труда. В 2020-2022гг.заработная плата работников муниципальных учреждений физической культуры и спорта будет иметь тенденцию роста и составит 29824,9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 образова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141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 2019 году доля детей, получающих дошкольную образовательную услугу, увеличилась на 2,5% в сравнении с 2018 годом.Это произошло за счет уменьшения количества детей данной возрастной категории с 1172 до 1060 человек. Получали услугу дошкольного образования в 2018 году - 526, в 2019 - 51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а счет введения в эксплуатацию в 2015 году нового здания МКДОУ "Детский сад "Солнышко" поселка имени Карла Либкнехта" на 140 мест, капитального ремонта группы в детском саду "Колосок" села Дичня" в 2019 году очередь в детские сады  детей в возрасте от 3 лет отсутству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24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о состоянию на 01.01.2020  года детских садов, находящихся в аварийном состоянии на территории Курчатовского района н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7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и дополните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3. Все выпускники образовательных учреждений района в 2019 году  получили аттестат о среднем  ( полном) образован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образования и успеваемости выпускников наблюдается вследствие перехода образовательных учреждений на индивидуальные учебные планы профильного обучения для всех обучающихся на старшей ступени обучения, использования в обучении мультимедийной техники, информационных образовательных ресурсов, современного учебно-лабораторного, производственного оборудования. В перспективе до 2021 года также планируется получение аттестатов о среднем (полном) образовании всеми учащими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Увеличение показателя в 2018 году произошло в результате проведения модернизации школ и приобретения нового, современного оборудования, в 2019 году и последующих, вплоть до 2021 года планируется снижение количества школ, не имеющих водопровода, канализации, а также отсутствия организации горячего питания, что в дальнейшем повлияет на увеличение показ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Зданий общеобразовательных учреждений, находящихся в аварийном состоянии в районе нет. В 2019 году был осуществлен капитальный ремонт  спортивного зала, замена кровли основного корпуса МКОУ "СОШ №1 п.К.Либкнехта" на сумму  3 млн. 531 тыс. рублей. В 2020 году планируется осуществить перевод на газовое топливо и капитальный ремонт МКОУ "Никольская СОШ", в 2021 года планируется проведение капитального ремонта спортивного зала МКОУ "Афанасьевская СОШ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Доля детей 1 и 2 группы здоровья в общей численности обучающихся в муниципальных общеобразовательных учреждениях снизилась на 0,85% в связи со снижением двигательной активности, всеобщей компьютеризацией. В целях сохранения и укрепления здоровья школьников планируется проводить своевременную диспансеризацию, организовывать спортивные занятия, в том числе внеурочные, реализовывать профилактические мероприятия, проводить пропаганду здорового образа жизни, обеспечивать горячим питанием учащихся 1-4 клас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Занятия во 2-ю и 3-ю смену в муниципальных общеобразовательных учреждениях Курчатовского района не проводятся, и на ближайшую перспективу до 2022 года также не запланированы, т.к. численность обучающихся на сегодняшний день не превышает количество посадочных ученических мест в общеобразовательных учрежд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Значение показателя в 2019 году  составило 150,7 тыс.рублей, что выше уровня 2018 года. Увеличение произошло в результате повышения и доведения уровня заработной платы педагогическим работникам до среднего уровня, сложившегося в целом по экономике региона</w:t>
            </w:r>
          </w:p>
        </w:tc>
      </w:tr>
      <w:tr>
        <w:trPr>
          <w:trHeight w:val="259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Снижение в 2019 году доли детей, получающих услуги по дополнительному образованию, произошло за счет перепрофилирования учреждения дополнительного образования детей "Детско-юношеская спортивная школа" в автономное учреждение "Спортивная школа".  Кружки физкультурно-спортивной и туристической направленности были переданы из МКУДО "Центр детского творчества" в МАУ "Спортивная школа". В перспективе планируется увеличить значения показателя (в 2022 году до 75 %) за счет лицензирования школами дополнительных общеобразовательных программ,   улучшения материально-технической базы  школ, расширения сети кружков, участия в проекте "Успех каждого ребенка"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720"/>
        <w:rPr/>
      </w:pPr>
      <w:r>
        <w:rPr/>
        <w:t>Культура</w:t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154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1. В Курчатовском районе обеспеченность клубами и учреждениями клубного типа составляет 100%. На территории района расположено 13 учреждений культурно-досугового типа, в которых имеется 3320 посадочных мест. В 2019 году в районе закончено строительство нового здания Дома культуры на территории п. им.К.Либкнех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2. Фактическая обеспеченность библиотеками в 2018 году составила 100 %. Этот показатель обеспечен 15 муниципальными учреждениями, книжный фонд которых, составляет 118320 экземпляров.  Основным направлением деятельности библиотек является удовлетворение потребностей населения, являющихся их абонентами и предоставление им наиболее полного комплекта оказываемых услуг, расширение спектра которых произошло в результате информационных технологий, а также поступлению новой литературы и повышения профессионального уровня библиотечных работник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3 Парки культуры и отдыха на территории района отсутству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Культурно-досуговую деятельность в районе осуществляют 13 учреждений различной ведомственной принадлежности, в которых имеется 2970  посадочных мест.  Значение показателя в отчетном 2019 году  снизилось  и составило 15,4%. Снижение показателя произошло по причине увеличения общего количества зданий ДК.</w:t>
            </w:r>
          </w:p>
        </w:tc>
      </w:tr>
      <w:tr>
        <w:trPr>
          <w:trHeight w:val="160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 На территории Курчатовского района объектов культурного наследия не значится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720"/>
        <w:rPr/>
      </w:pPr>
      <w:r>
        <w:rPr/>
        <w:t>Физкультура и спорт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624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 Значение показателя в 2019 году составило 42,9%, что выше уровня 2018 года на 1,7 п.п.. Увеличение произошло  за счет выполнения мероприятий муниципальной программы «Развитие физической культуры и спорта в Курчатовском районе », а именно: открытия новых секций для детей и взрослого населения, вовлечения в спортивные мероприятия МО, трудовых коллективов и учреждений, допризывной молодежи, поэтапного внедрения комплекса ГТО (проведения тестовых испытаний),проведения районных массовых спортивных мероприятий и открытых турниров по видам спорта. К 2022г.планируется увеличение данного показателя до   -до 46% за счет максимально эффективного использования спортивных залов общеобразовательных учреждений и муниципальных образований Курчатовского района. </w:t>
            </w:r>
          </w:p>
        </w:tc>
      </w:tr>
      <w:tr>
        <w:trPr>
          <w:trHeight w:val="885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3.1. Значение показателя в отчетном периоде составило 100%. 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е строительство и обеспечение граждан жильем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175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24. В 2019 году общая площадь жилых помещений, приходящаяся на 1 жителя  увеличилась на 3% и составила 33,6 кв.метра.     Планируемые значения показателя  к 2022 г.составит 36,0 кв.м. Увеличение показателя общей площади жилых помещений, приходящейся в среднем на одного жителя, обусловлено за счет  введения площади жилых помещений индивидуальными застройщик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. Значение показателя  в 2019 году, несколько увеличилось и составило 0,44 кв.м., данный показатель был получен за счет ввода в эксплуатацию жилых объектов,построенных за счет средств индивидуальных застройщиков.</w:t>
            </w:r>
          </w:p>
        </w:tc>
      </w:tr>
      <w:tr>
        <w:trPr>
          <w:trHeight w:val="1668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показателя в 2019 году до 0,62 га , произошло в результате уменьшения количества свободных земельных участков, предоставляемых в целях  строительства коммерческой и иной недвижимости..</w:t>
            </w:r>
          </w:p>
        </w:tc>
      </w:tr>
      <w:tr>
        <w:trPr>
          <w:trHeight w:val="1455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25.1. Снижение показателя  в 2019 году до 0,47 га (в сравнении с 2018 годом), связано с отсутствием спроса у населения аренды участков для строительства, в т.ч. Жилищного строительства.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 В соответствии со ст.51 Гражданского Кодекса РФ разрешение на строительство ИЖС выдается на 10 лет. Снижение значения показателя до 14000 кв.метров в 2018 году произошло в результате проводимой Администрацией района и муниципальными образованиями постоянной работы с застройщиками, связанная со строительством индивидуальных жилых домов и иных объектов капитального строительства, в том числе, разъяснения и консультации по соответствующим вопросам, а также проверка этапов строительства на ведомственных территориях. Данная работа проводится с целью оформления законченных строительством объектов и их ввода в эксплуатацию и будет продолжена в перспективе. К 2022 году планируется снизить данный показатель до 5500 кв.м.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  В результате проводимой работы в 2019 году значение показателя также снизилось и составило 24000 кв.м. против 27000 кв.м в 2018 году. К 2022 году ожидается снижение показателя до 12000 кв.м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КХ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1459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7. На территории района данный показатель составляет 100%, т.е во всех многоквартирных домах собственники помещений выбрали и реализуют один из способов управления многоквартирными домами в общем их числе. </w:t>
            </w:r>
          </w:p>
        </w:tc>
      </w:tr>
      <w:tr>
        <w:trPr>
          <w:trHeight w:val="706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Участие муниципального района в уставном капитале предприятий ЖКХ,использующих объекты коммунальной инфраструктуры на праве частной собственности отсутству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Доля многоквартирных домов, расположенных на земельных участках, в отношении которых осуществлен государственный кадастровый учет в 2019  году увеличилось и составило 80%. Увеличение показателя произошло в результате оформления права собственности граждан на жилые помещения в многоквартирных домах, что позволило поставить на кадастровый учет, земельные участки под многоквартирными домами. С учетом проводимой работы, значение показателя к 2022 году планируется довести до уровня 85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0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Ежегодно, администрациями муниципальных образований Курчатовского района проводится работа по обеспечению жильем граждан, нуждающихся в улучшении жилищных условий, многодетных семей, детей-сирот и детей, оставшихся без попечения родителей и других льготных категорий граждан.  Так в рамках выполнения данных мероприятий значение показателя в 2019г. увеличилось и составило 4,3%.    К 2022году в результате проводимой целенаправленной работы по строительству х домов на территории района, планируется увеличение доли населения, получивших помещения и улучшивших жилищные условия довести до уровня 8% от общего количества нуждающихся в жилых помещениях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720"/>
        <w:rPr/>
      </w:pPr>
      <w:r>
        <w:rPr/>
        <w:t>Организация муниципального управления</w:t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1815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В 2019 году получено незначительное снижение значения показателя в сравнении с 2018 годом в связи со снижением объема субсидий из областного бюджета.</w:t>
            </w:r>
          </w:p>
        </w:tc>
      </w:tr>
      <w:tr>
        <w:trPr>
          <w:trHeight w:val="1305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. Организации муниципальной формы собственности, находящихся в стадии банкротства на территории Курчатовского района отсутствуют.</w:t>
            </w:r>
          </w:p>
        </w:tc>
      </w:tr>
      <w:tr>
        <w:trPr>
          <w:trHeight w:val="699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3. На территории Курчатовского района нет объектов незавершенного строительства, финансируемых из бюджета муниципального района. </w:t>
            </w:r>
          </w:p>
        </w:tc>
      </w:tr>
      <w:tr>
        <w:trPr>
          <w:trHeight w:val="1320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. Задолженность в районе по оплате труда работникам муниципальных учреждений полностью отсутствует.</w:t>
            </w:r>
          </w:p>
        </w:tc>
      </w:tr>
      <w:tr>
        <w:trPr>
          <w:trHeight w:val="1305" w:hRule="atLeast"/>
        </w:trPr>
        <w:tc>
          <w:tcPr>
            <w:tcW w:w="9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 Увеличение показателя в 2019 году  произошло в связи с ростом заработной платы работников ОМС.  В 2020 году планируется снижение показателя в результате отсутствия запланированных расходов на выплату премий по итогам года.</w:t>
            </w:r>
          </w:p>
        </w:tc>
      </w:tr>
      <w:tr>
        <w:trPr>
          <w:trHeight w:val="1065" w:hRule="atLeast"/>
        </w:trPr>
        <w:tc>
          <w:tcPr>
            <w:tcW w:w="9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6. Схема территориального планирования Курчатовского района разработана и была утверждена Решением Представительного Собрания Курчатовского района Курской области № 114-II от 01/04/2011года</w:t>
            </w:r>
          </w:p>
        </w:tc>
      </w:tr>
      <w:tr>
        <w:trPr>
          <w:trHeight w:val="1305" w:hRule="atLeast"/>
        </w:trPr>
        <w:tc>
          <w:tcPr>
            <w:tcW w:w="9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По данным социологического опроса, размещенного на официальном социологическом портале Курской области в разделе "Аналитика" размещены итоги опроса населения об эффективности деятельности руководителей органов местного самоуправления Курской области с применением IT- технологий за 2019 год. Согласно данному отчёту, удовлетворённость населения деятельностью органов местного самоуправления - деятельностью Главы Администрации муниципального района "Курчатовский район" Курской области составил 87,7%. Снижение значения показателя на 6,1 п.п.  произошло в результате банкротства районного предприятия ЖКХ, которое находится в процессе ликвидации, в результате чего отмечалось снижение качества предоставляемых услуг данной отрасли, а также неудовлетворительное состояние (в результате строительства АЭС 2) в 2019 году региональной автомобильной дороги Курск-Льгов-Рыльск-Граница с Украиной, которая проходит через населенные пункты Курчатовского района(п.Иванино и п.имК.Либкнехта).</w:t>
            </w:r>
          </w:p>
        </w:tc>
      </w:tr>
      <w:tr>
        <w:trPr>
          <w:trHeight w:val="1425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 Значение показателя среднегодовой численности населения района снизилось по причине превышения естесственной убыли населения над рождаемостью более чем, в 2,8 раза, а также в результате снижения миграционных процессов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720"/>
        <w:rPr/>
      </w:pPr>
      <w:r>
        <w:rPr/>
        <w:t>Энергосбережение и повышение энергетической безопасности</w:t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150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39.1. В 2019 году значение показателя снизилось  и составило 215 кВт/на 1 проживающего. Снижение произошло за счет обеспечения учета потребления и проведения энрегесберегающих мероприятий. С 2020 по 2022годы планируется снижение до 213 кВт/на 1 проживающего, т.к. ожидается снижение энергоемкости потребителей.</w:t>
            </w:r>
          </w:p>
        </w:tc>
      </w:tr>
      <w:tr>
        <w:trPr>
          <w:trHeight w:val="117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 Стабильность показателя потребления энергетических ресурсов получено в результате реализации мероприятий районной целевой программы направленных на ежегодное снижение потребления энергетических ресурсов в результате  ремонта и регулировки  систем отопления</w:t>
            </w:r>
          </w:p>
        </w:tc>
      </w:tr>
      <w:tr>
        <w:trPr>
          <w:trHeight w:val="1181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 Показатель остался на уровне 2019 года. В дальнейшем, снижение потребления горячей воды планируется за счет установки индивидуальных приборов учета потребления коммунальных услуг.</w:t>
            </w:r>
          </w:p>
        </w:tc>
      </w:tr>
      <w:tr>
        <w:trPr>
          <w:trHeight w:val="129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9.4 Снижение потребления холодной воды планируется за счет установки жителями индивидуальных приборов учета потребления коммунальных услуг и регулировки  санитарно-технических приборов.</w:t>
            </w:r>
          </w:p>
        </w:tc>
      </w:tr>
      <w:tr>
        <w:trPr>
          <w:trHeight w:val="1171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. значение показателя в 2019 году снизилось,в результате аномальных погодных условий .</w:t>
            </w:r>
          </w:p>
        </w:tc>
      </w:tr>
      <w:tr>
        <w:trPr>
          <w:trHeight w:val="208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. Значение показателя 2019 года осталось на уровне 2018 г. что обусловлено реализацией мероприятий, предусмотренных в соответствии с Федеральным законом №261-ФЗ , а также муниципальной программой «Энергосбережение и повышение энергетической эффективности Курчатовского района Курской области", утвержденной Постановлением Администрации Курчатовского района. Проведены энергетические обследования учреждений, по результатам которых,  проводятся конкретные мероприятия по экономии энергетических ресур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.  Значение показателя осталось на прежнем уровне за счет регулировки  систем отопления и установки индивидуальных приборов учета потребления коммунальных услу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. Значение показателя в 2019 году составило 0,31куб.м на 1 чел.в дальнейшем, значение данного показателя предполагается оставить на уровн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.4. Снижение потребления холодной воды планируется за счет установки приборов учета потребления коммунальных услуг и внедрения энергосберегающих мероприятий.</w:t>
            </w:r>
          </w:p>
        </w:tc>
      </w:tr>
      <w:tr>
        <w:trPr>
          <w:trHeight w:val="102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.5. Удельная величина потребления природного газа увеличилась в связи с переводом зданий учреждений на газовое отопление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1. Значение показателя в 2019 году составило в сфере культуры составило 99,3 балл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 показателя в 2019 году в сфере образования составило 85,8 балло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ческого развития                               С.А. Талдыкина</w:t>
      </w:r>
    </w:p>
    <w:sectPr>
      <w:headerReference w:type="default" r:id="rId2"/>
      <w:type w:val="nextPage"/>
      <w:pgSz w:w="11906" w:h="16838"/>
      <w:pgMar w:left="1474" w:right="794" w:gutter="0" w:header="720" w:top="7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8">
    <w:name w:val="Название Знак"/>
    <w:qFormat/>
    <w:rPr>
      <w:b/>
      <w:bCs/>
      <w:sz w:val="32"/>
      <w:szCs w:val="32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snapToGrid w:val="false"/>
      <w:ind w:firstLine="720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43:00Z</dcterms:created>
  <dc:creator>ConsultantPlus</dc:creator>
  <dc:description/>
  <cp:keywords/>
  <dc:language>en-US</dc:language>
  <cp:lastModifiedBy>user user</cp:lastModifiedBy>
  <cp:lastPrinted>2020-04-22T11:55:00Z</cp:lastPrinted>
  <dcterms:modified xsi:type="dcterms:W3CDTF">2020-04-22T10:23:00Z</dcterms:modified>
  <cp:revision>253</cp:revision>
  <dc:subject/>
  <dc:title>28 апреля 2008 года N 607</dc:title>
</cp:coreProperties>
</file>