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оказателям оценки эффективности деятельности органов местного самоуправления муниципального района «Курчатовский район» </w:t>
      </w:r>
    </w:p>
    <w:p>
      <w:pPr>
        <w:pStyle w:val="ConsPlusNormal"/>
        <w:widowControl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0 год и их планируемых значениях на 2021-2023 г.г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ческое развитие.</w:t>
      </w:r>
    </w:p>
    <w:tbl>
      <w:tblPr>
        <w:tblW w:w="963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273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чение показателя в 2020 году составило 179,3 единицы. Данный показатель получен на основании данных, предоставленных органами государственной статистики. В 2021 году значение показателя планируется оставить на уровне 2020 года. Планируемый рост  показателя в 2023 г. обусловлен реализацией Администрацией Курчатовского района программных мероприятий по созданию благоприятных условий для развития малого и среднего предпринимательства. К указанным мероприятиям относятся: предоставление начинающим субъектам малого и среднего предпринимательства субсидий на развитие бизнеса.</w:t>
            </w:r>
          </w:p>
        </w:tc>
      </w:tr>
      <w:tr>
        <w:trPr>
          <w:trHeight w:val="1305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анный показатель в целом по району в 2020 году остался на уровне прошлого года и  составил  16,6%.  В 2023 году значение показателя  предположительно увеличится и  составит 18 %.  Это произойдет в результате увеличения количества малых предприятий, обслуживающих строительство АЭС-2, а также за счет реализации мероприятий по содействию самозанятости населения.</w:t>
            </w:r>
          </w:p>
        </w:tc>
      </w:tr>
      <w:tr>
        <w:trPr>
          <w:trHeight w:val="207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ъем  инвестиций в основной капитал (за исключением бюджетных средств) по району в 2020 году в расчете на 1 жителя  составил 11395 рублей. Снижение показателя произошло в результате переноса строительства газопровода в Макаровском сельсовете с 2020 на 2021 год..  В 2023 г. планируетсяувеличение  объема инвестиций до 24,0 тыс.руб в результате окончания планируемого строительства физкультурно-спортивного комплекса  на территории района.</w:t>
            </w:r>
          </w:p>
        </w:tc>
      </w:tr>
      <w:tr>
        <w:trPr>
          <w:trHeight w:val="8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Доля площади земельных участков, являющихся объектами налогообложения земельным налогом, в общей площади земельных участков, подлежащих налогообложению земельным налогом на территории района в 2020 году составила 93 %. Данный показатель несколько увеличился за счет ввода в оборот земельных участков, государственная собственность на которые не разграничена, а также за счет оформления невостребованных земельных до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</w:t>
            </w:r>
            <w:r>
              <w:rPr>
                <w:sz w:val="28"/>
                <w:szCs w:val="28"/>
              </w:rPr>
              <w:t>В 2020 году в районе осуществляли свою деятельность 7 сельскохозяйственных предприятий (включая малые) все они получили прибыль от финансово-экономической деятельности.До 2023 года планируется также безубыточная деятельность всех сельскохозяйственных предприятий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76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Значение показателя в 2020 года снизилось и  составило 41,5 %. В дальнейшем,ожидается снижение показателя, что обусловлено проведением текущих ремонтов автомобильных дорог общего пользования. К 2023году показатель составит35%.</w:t>
            </w:r>
          </w:p>
        </w:tc>
      </w:tr>
      <w:tr>
        <w:trPr>
          <w:trHeight w:val="1575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се центральные населенные пункты сельских советов Курчатовского района соединены автомобильными дорогами с твердым покрытием.  Доля населения, проживающего в населенных пунктах, не имеющих регулярного автобусного и железнодорожного сообщения с центром муниципального района в общей численности населения района, составила в 2020  году  1,6 %. Снижение показателя в 2023 произойдет по причине естественной убыли населения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2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 Значение показателя в 2020 году составило 31105,6 руб, или 110,3%.  С 2021 года по 2023 год  планируется рост данного показателя и доведение его в 2023 г.до уровня 39560  рублей. Рост показателя обусловлен  повышением МРОТ, а также за счет увеличения з/п на  крупных предприятиях ООО "БрянскАгрострой" и с/х предприятиях.</w:t>
            </w:r>
          </w:p>
        </w:tc>
      </w:tr>
      <w:tr>
        <w:trPr>
          <w:trHeight w:val="285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2. среднемесячная номинальная начисленная заработная плата работников муниципальных дошкольных образовательных учреждений в 2020 году составила 21544,6 руб., что выше уровня соответствующего периода 2019 года на 10% .Увеличение показателя произошло в соответствии с исполнением  Указа Президента РФ № 597 от 07.05.2012 года «О мероприятиях по реализации государственной социальной политики", в соответствии с которым предусматривается доведение уровня заработной платы вышеуказанной категории лиц до уровня 100 % от среднемес ячной заработной платы работников, сложившейся в целом по экономике в регионе. На период с 2020 по 2023 год прогнозируется увеличение показателя средней заработной платы до 24150,22 руб. </w:t>
            </w:r>
          </w:p>
        </w:tc>
      </w:tr>
      <w:tr>
        <w:trPr>
          <w:trHeight w:val="2775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 среднемесячная номинальная начисленная заработная плата работников муниципальных общеобразовательных учреждений в 2020 году составила 26227,5 руб., что выше уровня соответствующего периода 2019 года на 8,1% .Увеличение показателя также произошло в соответствии с исполнением  Указа Президента РФ № 597 от 07.05.2012 года «О мероприятиях по реализации государственной социальной политики", в соответствии с которым предусматривается доведение уровня заработной платы вышеуказанной категории лиц до уровня 100 % от среднемесячной заработной платы работников, сложившейся в целом по экономике в регионе. Заработная плату до 2022 года прогнозируется довести до 29468 рублей.</w:t>
            </w:r>
          </w:p>
        </w:tc>
      </w:tr>
      <w:tr>
        <w:trPr>
          <w:trHeight w:val="246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  <w:r>
              <w:rPr>
                <w:color w:val="FF0000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среднемесячная номинальная начисленная заработная плата учителей муниципальных общеобразовательных учреждений в 2020 году составила 31066,58 руб., что выше уровня соответствующего периода 2019 года на 8,1% .Показатель исполнен в соответствии с исполнением  Указа Президента РФ № 597 от 07.05.2012 года «О мероприятиях по реализации государственной социальной политики", в соответствии с которым предусматривается доведение уровня заработной платы вышеуказанной категории лиц до уровня 100 % от среднемесячной заработной платы работников, сложившейся в целом по экономике в регио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 Заработная плата работников муниципальных учреждений культуры и искусства составила в отчетном периоде 32454,5 рублей,что превышает соответствующий период 2019 года на 3,5%. В 2023гг.  значение показателя составит 36093 рубля. Увеличение уровня заработной платы произошло  в результате исполнения Указа Президента РФ от 7 мая 2012г. №597 «О мероприятиях по реализации государственной социальной политик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6 Увеличение значения показателя произошло в связи с передачей в ведение МАУ "СШ" Курчатовского района направлений деятельности из МКУ ДО "ЦДТ" со штатными единицами и фондом оплаты труда, а также за счет открытия на базе спортивной школы различных физкультурно-спортивных секций. В 2021-2023гг.заработная плата работников муниципальных учреждений физической культуры и спорта будет иметь тенденцию роста и составит30785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школьное образование</w:t>
      </w:r>
    </w:p>
    <w:p>
      <w:pPr>
        <w:pStyle w:val="ConsPlusNormal"/>
        <w:widowControl/>
        <w:spacing w:lineRule="auto" w:line="276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141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В 2020 году доля детей, получающих дошкольную образовательную услугу, увеличилась на 6,6 п.п. по сравнению с 2019 годом за счет уменьшения количества детей данной возрастной категории с 1060 до 901 человека. Получали услугу дошкольного образования в 2019 году - 510, в 2020 - 488 челов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За счет введения в эксплуатацию в 2015 году нового здания МКДОУ "Детский сад "Солнышко" поселка имени Карла Либкнехта" году очередь в детские сады  детей на территории района  отсутству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24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По состоянию на 01.01.2021  года детских садов, находящихся в аварийном состоянии на территории Курчатовского района не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е и дополнительн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3. Все выпускники образовательных учреждений района в 2020 году  получили аттестат о среднем  ( полном) образован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образования и успеваемости выпускников наблюдается вследствие перехода образовательных учреждений на индивидуальные учебные планы профильного обучения для всех обучающихся на старшей ступени обучения, использования в обучении мультимедийной техники, информационных образовательных ресурсов, современного учебно-лабораторного, производственного оборудования. В перспективе до 2023 года также планируется получение аттестатов о среднем (полном) образовании всеми учащими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снизилась за счет  МКОУ "Афанасьевская СОШ", в здании которой необходимо проведение капитального ремон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Зданий общеобразовательных учреждений, находящихся в аварийном состоянии в районе нет. В 2020 году подана заявка на проведение капитального ремонта спортивного зала в МКОУ "Афанасьевская СОШ". В 2021 году  средства на ремонт данного объекта выделены в полном объеме.</w:t>
            </w:r>
          </w:p>
        </w:tc>
      </w:tr>
      <w:tr>
        <w:trPr>
          <w:trHeight w:val="153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Доля детей 1 и 2 группы здоровья в общей численности обучающихся в муниципальных общеобразовательных учреждениях возросла на 2,88 п.п в связи со своевременной диспансеризацией, в том числе реализацией внеурочных, профилактических мероприятий и проведения пропаганды здорового образа жизни, а также в связи с обеспечением горячим питанием учащихся 1-4 класс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Занятия во 2-ю и 3-ю смену в муниципальных общеобразовательных учреждениях Курчатовского района не проводятся, и на ближайшую перспективу до 2023 года также не запланированы, т.к. численность обучающихся на сегодняшний день не превышает количество посадочных ученических мест в общеобразовательных учрежден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Значение показателя в 2020 году  составило 153 тыс.рублей, что выше уровня 2019 года на 1,5%. Увеличение произошло в результате увеличения объема  субвенций из областного бюджета. В 2021 году также запланировано увеличение субвенций и субсидий из областного бюджета в связи с увеличением выплат педагогическим работникам за классное руководство, доведения до среднего уровня заработной платы, сложившегося в целом по экономике региона и д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Увеличение показателя в 2020 году доли детей, получающих услуги по дополнительному образованию, произошло за счет лицензирования   3-мя школами дополнительных общеобразовательных программ,   улучшения материально-технической базы  школ, расширения сети кружков, участия в проекте "Успех каждого ребенка".</w:t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spacing w:lineRule="auto" w:line="276"/>
        <w:rPr/>
      </w:pPr>
      <w:r>
        <w:rPr/>
        <w:t>Культура</w:t>
      </w:r>
    </w:p>
    <w:tbl>
      <w:tblPr>
        <w:tblW w:w="963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1545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. В Курчатовском районе обеспеченность клубами и учреждениями клубного типа составляет 100%. На территории района расположено 14 учреждений культурно-досугового типа в которых имеется 3320  посадочных мест. В 2019 году в районе построено и введено в эксплуатацию здание Дом культуры на территории п. им.К.Либкнехта на 350 посадочных мес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5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2. Фактическая обеспеченность библиотеками в 2020 году составила 100 %. Этот показатель обеспечен 15 муниципальными учреждениями, книжный фонд которых, составляет 83808 экземпляров.  Основным направлением деятельности библиотек является удовлетворение потребностей населения, являющихся их абонентами и предоставление им наиболее полного комплекта оказываемых услуг, расширение спектра которых произошло в результате информационных технологий, а также поступлению новой литературы и повышения профессионального уровня библиотечных работников. </w:t>
            </w:r>
          </w:p>
        </w:tc>
      </w:tr>
      <w:tr>
        <w:trPr>
          <w:trHeight w:val="36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3 Парки культуры и отдыха на территории района отсутствую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Значение показателя в отчетном 2020 году снизилось на 1,2 п.п. Снижение показателя произошло по причине увеличения общего количества зданий ДК, в связи с введением в эксплуатацию построенного здания ДК в п.им.К.Либкнехта. К 2023 году значение показателя также снизится и составит 13% за счет ремонта клуба в Костельцевском сельсовет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. На территории Курчатовского района объектов культурного наследия не значится.</w:t>
            </w:r>
          </w:p>
        </w:tc>
      </w:tr>
    </w:tbl>
    <w:p>
      <w:pPr>
        <w:pStyle w:val="ConsPlusNormal"/>
        <w:widowControl/>
        <w:spacing w:lineRule="auto" w:line="276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rPr/>
      </w:pPr>
      <w:r>
        <w:rPr/>
        <w:t>Физкультура и спорт</w:t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>
          <w:trHeight w:val="624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Значение показателя в 2020 году составило 44,8%, что выше уровня 2019 года на 1,9 п.п.. Увеличение произошло  за счет выполнения мероприятий муниципальной программы «Развитие физической культуры и спорта в Курчатовском районе », а именно: открытия новых секций для детей и взрослого населения, вовлечения в спортивные мероприятия МО, трудовых коллективов и учреждений, допризывной молодежи, поэтапного внедрения комплекса ГТО (проведения тестовых испытаний),проведения районных массовых спортивных мероприятий и открытых турниров по видам спорта. К 2023г.планируется увеличение данного показателя до   -до 45,2% за счет максимально эффективного использования спортивных залов общеобразовательных учреждений и муниципальных образований Курчатовского района.</w:t>
            </w:r>
          </w:p>
        </w:tc>
      </w:tr>
      <w:tr>
        <w:trPr>
          <w:trHeight w:val="885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. Значение показателя в отчетном периоде  составило 95% по причине карантинных мероприят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ищное строительство и обеспечение граждан жильем</w:t>
      </w:r>
    </w:p>
    <w:p>
      <w:pPr>
        <w:pStyle w:val="ConsPlusNormal"/>
        <w:widowControl/>
        <w:spacing w:lineRule="auto" w:line="276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175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 В 2020 году общая площадь жилых помещений, приходящаяся на 1 жителя  увеличилась на 1п.п и составила 34,6 кв.метров.     Планируемые значения показателя  к 2023 г.составит 35,0 кв.м. Увеличение показателя общей площади жилых помещений, приходящейся в среднем на одного жителя, обусловлено за счет  введения площади жилых помещений индивидуальными застройщи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 Значение показателя  в 2020 году, несколько увеличилось и составило 0,51 кв.м., данный показатель был получен за счет ввода в эксплуатацию жилых объектов , построенных за счет средств индивидуальных застройщиков.</w:t>
            </w:r>
          </w:p>
        </w:tc>
      </w:tr>
      <w:tr>
        <w:trPr>
          <w:trHeight w:val="1668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величение показателя в 2020 году до 1,72 га , произошло в результате возросшего спроса граждан на аренду земельных участков в связи высоким ростом цен на рынке жилья в г.Курчатове, в связи со строительством АЭС-2.</w:t>
            </w:r>
          </w:p>
        </w:tc>
      </w:tr>
      <w:tr>
        <w:trPr>
          <w:trHeight w:val="1455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25.1. Увеличение показателя в 2020 году до 1,72 га , произошло в результате возросшего спроса граждан на аренду земельных участков в связи высоким ростом цен на рынке жилья в г.Курчатове, в связи со строительством АЭС-2.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 В соответствии со ст.51 Гражданского Кодекса РФ разрешение на строительство ИЖС выдается на 10 лет. Снижение значения показателя до 10200 кв.метров в 2020 году произошло в результате проводимой Администрацией района и муниципальными образованиями постоянной работы с застройщиками, связанная со строительством индивидуальных жилых домов и иных объектов капитального строительства, в том числе, разъяснений и консультаций по соответствующим вопросам, а также проверка этапов строительства на ведомственных территориях. Данная работа проводится с целью оформления законченных строительством объектов и их ввода в эксплуатацию и будет продолжена в перспективе. К 2023 году планируется снизить данный показатель до 6100 кв.м.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  В результате проводимой работы в 2020 году значение показателя также снизилось и составило 21500 кв.м.против 24000 кв.м в 2019 году. К 2023 году ожидается снижение показателя до 17300 кв.м.</w:t>
            </w:r>
          </w:p>
        </w:tc>
      </w:tr>
    </w:tbl>
    <w:p>
      <w:pPr>
        <w:pStyle w:val="ConsPlusNormal"/>
        <w:widowControl/>
        <w:spacing w:lineRule="auto" w:line="276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КХ</w:t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>
          <w:trHeight w:val="1459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7. На территории района данный показатель составляет 100%, т.е во всех многоквартирных домах собственники помещений выбрали и реализуют один из способов управления многоквартирными домами в общем их числе. </w:t>
            </w:r>
          </w:p>
        </w:tc>
      </w:tr>
      <w:tr>
        <w:trPr>
          <w:trHeight w:val="706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 Участие муниципального района в уставном капитале предприятий ЖКХ,использующих объекты коммунальной инфраструктуры на праве частной собственности отсутству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 Доля многоквартирных домов, расположенных на земельных участках, в отношении которых осуществлен государственный кадастровый учет в 2020  году увеличилось и составило 84%. Увеличение показателя произошло в результате оформления права собственности граждан на жилые помещения в многоквартирных домах, что позволило поставить на кадастровый учет, земельные участки под многоквартирными домами. С учетом проводимой работы, значение показателя к 2023 году планируется оставить на уровне 87%.</w:t>
            </w:r>
          </w:p>
        </w:tc>
      </w:tr>
      <w:tr>
        <w:trPr>
          <w:trHeight w:val="2670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Ежегодно, администрациями муниципальных образований Курчатовского района проводится работа по обеспечению жильем граждан, нуждающихся в улучшении жилищных условий, многодетных семей, детей-сирот и детей, оставшихся без попечения родителей и других льготных категорий граждан.  Так в рамках выполнения данных мероприятий значение показателя в 2020г. увеличилось и составило 6,0%.    К 2023 году в результате проводимой целенаправленной работы планируется увеличение доли населения, получивших помещения и улучшивших жилищные условия довести до уровня 7,5% от общего количества нуждающихся в жилых помещениях..</w:t>
            </w:r>
          </w:p>
        </w:tc>
      </w:tr>
    </w:tbl>
    <w:p>
      <w:pPr>
        <w:pStyle w:val="ConsPlusNormal"/>
        <w:widowControl/>
        <w:spacing w:lineRule="auto" w:line="276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rPr/>
      </w:pPr>
      <w:r>
        <w:rPr/>
        <w:t>Организация муниципального управления</w:t>
      </w:r>
    </w:p>
    <w:tbl>
      <w:tblPr>
        <w:tblW w:w="949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>
          <w:trHeight w:val="23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 Значение показателя в 2020 году увеличилось за счет снижения  объема субсидий и дотаций из областного бюджета. К 2023 году показатель возрастет и составит 28,5%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 На территории района в стадии банкротства находится предприятие МУП "Курчатовское районное ЖКХ". В 2020 году создано новое предприятие УК "Комфорт". Муниципальное имущество отсутствует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 На территории Курчатовского района нет объектов незавершенного строительства, финансируемых из бюджета муниципального района.</w:t>
            </w:r>
          </w:p>
        </w:tc>
      </w:tr>
      <w:tr>
        <w:trPr>
          <w:trHeight w:val="1320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. Задолженность в районе по оплате труда работникам муниципальных учреждений полностью отсутствует.</w:t>
            </w:r>
          </w:p>
        </w:tc>
      </w:tr>
      <w:tr>
        <w:trPr>
          <w:trHeight w:val="1305" w:hRule="atLeast"/>
        </w:trPr>
        <w:tc>
          <w:tcPr>
            <w:tcW w:w="9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 Увеличение показателя в 2020 году  произошло в связи с ростом заработной платы работников ОМС с 01.01.2020 г.на 4,3% и с 1.10.2020 на 3%, кроме этого  по итогам года была выплачена премия.  К 2023 г. значение показателя останется без изменения в сумме 1394 руб.</w:t>
            </w:r>
          </w:p>
        </w:tc>
      </w:tr>
      <w:tr>
        <w:trPr>
          <w:trHeight w:val="1065" w:hRule="atLeast"/>
        </w:trPr>
        <w:tc>
          <w:tcPr>
            <w:tcW w:w="94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6. Схема территориального планирования Курчатовского района разработана и была утверждена Решением Представительного Собрания Курчатовского района Курской области № 114-II от 01/04/2011года</w:t>
            </w:r>
          </w:p>
        </w:tc>
      </w:tr>
      <w:tr>
        <w:trPr>
          <w:trHeight w:val="1305" w:hRule="atLeast"/>
        </w:trPr>
        <w:tc>
          <w:tcPr>
            <w:tcW w:w="9493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 По данным социологического опроса, размещенного на официальном  портале Курской области в разделе "Аналитика" размещены итоги опроса населения об эффективности деятельности руководителей органов местного самоуправления Курской области с применением IT- технологий за 2020 год. Согласно данному отчёту, значение показателя увеличилось и составило 93,8%. Увеличение значения на 6,1 п.п. в сравнении с 2019 связано с реализацией на муниципальном уровне всех основополагающих документов, определяющих стратегические направления развития Курчатовского района Курской области, а также с обеспечением информационной открытости и доступа к информации о деятельности органов местного самоуправления с помощью интернет- ресурсов. Администрация района активно ведёт работу с официальных аккаунтов социальных сетей, а также публикаций в местных СМИ.</w:t>
            </w:r>
          </w:p>
        </w:tc>
      </w:tr>
      <w:tr>
        <w:trPr>
          <w:trHeight w:val="1425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 Значение показателя среднегодовой численности населения района снизилось по причине превышения естественной убыли населения над рождаемостью более чем, в 2,8 раза, а также в результате снижения миграционных процессов.</w:t>
            </w:r>
          </w:p>
        </w:tc>
      </w:tr>
    </w:tbl>
    <w:p>
      <w:pPr>
        <w:pStyle w:val="ConsPlusNormal"/>
        <w:widowControl/>
        <w:spacing w:lineRule="auto" w:line="276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rPr/>
      </w:pPr>
      <w:r>
        <w:rPr/>
        <w:t>Энергосбережение и повышение энергетической безопасности</w:t>
      </w:r>
    </w:p>
    <w:tbl>
      <w:tblPr>
        <w:tblW w:w="963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  <w:gridCol w:w="57"/>
        <w:gridCol w:w="53"/>
      </w:tblGrid>
      <w:tr>
        <w:trPr>
          <w:trHeight w:val="1500" w:hRule="atLeast"/>
        </w:trPr>
        <w:tc>
          <w:tcPr>
            <w:tcW w:w="9634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. В 2020 году значение показателя возросло   и составило 226 кВт/на 1 проживающего. Увеличение произошло за счет  увеличения численности проживающих квартиросъемщиков за счет сдачи свободных квартир собственниками по договору социального найма специалистам, занятым в строительстве АЭС-2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9634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 Стабильность показателя потребления энергетических ресурсов получено в результате реализации мероприятий районной целевой программы направленных на ежегодное снижение потребления энергетических ресурсов в результате  ремонта и регулировки  систем отоп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3 В 2020 году произошло незначительное увеличение значения показателя. В дальнейшем, также прогнозируется увеличение потребления горячей воды в результате увеличения численности проживающих квартиросъемщиков за счет сдачи квартир по договору социального найма специалистам, занятым в строительстве АЭС-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4 Снижение потребления холодной воды получено за счет установки жителями индивидуальных приборов учета потребления коммунальных услуг и регулировки  санитарно-технических прибо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52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5. Значение показателя в 2020 году увеличилось в сравнении с предыдущим периодом, в результате разницы погодных температур в 2019 году.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52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.1. Увеличение произойдет за счет увеличения оснащенности общеобразовательных образований дополнительной техникой, необходимой для учебного процесса. 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9634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40.2.  Значение показателя увеличилось за счет регулировки систем отопления, а также в связи с увеличением продолжительности отопительного периода в 2020 году.</w:t>
            </w:r>
          </w:p>
        </w:tc>
      </w:tr>
      <w:tr>
        <w:trPr>
          <w:trHeight w:val="1020" w:hRule="atLeast"/>
        </w:trPr>
        <w:tc>
          <w:tcPr>
            <w:tcW w:w="9634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40.3. Значение показателя в 2020 году составило 0,31 куб.м на 1 чел. в дальнейшем, значение данного показателя несколько увеличится это связано с карантинными мероприятиями по ужесточению санитарных норм к общеобразовательным и дошкольным учреждениям. </w:t>
            </w:r>
          </w:p>
        </w:tc>
      </w:tr>
      <w:tr>
        <w:trPr>
          <w:trHeight w:val="1020" w:hRule="atLeast"/>
        </w:trPr>
        <w:tc>
          <w:tcPr>
            <w:tcW w:w="9634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4. Значение показателя незначительно увеличилось к уровню 2020 года, это связано с карантинными мероприятиями по ужесточению санитарных норм к общеобразовательным и дошкольным учреждениям.</w:t>
            </w:r>
          </w:p>
        </w:tc>
      </w:tr>
      <w:tr>
        <w:trPr>
          <w:trHeight w:val="1020" w:hRule="atLeast"/>
        </w:trPr>
        <w:tc>
          <w:tcPr>
            <w:tcW w:w="9634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.5. Удельная величина потребления природного газа увеличилась в связи с переводом зданий учреждений на газовое отопление.</w:t>
            </w:r>
          </w:p>
        </w:tc>
      </w:tr>
    </w:tbl>
    <w:p>
      <w:pPr>
        <w:pStyle w:val="ConsPlusNormal"/>
        <w:widowControl/>
        <w:spacing w:lineRule="auto" w:line="27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.1. Значение показателя в 2019 году составило в сфере культуры составило 99,3 балла. В 2021 году независимую оценку качества условий оказания услуг в сфере культуры </w:t>
      </w:r>
    </w:p>
    <w:p>
      <w:pPr>
        <w:pStyle w:val="ConsPlusNormal"/>
        <w:widowControl/>
        <w:spacing w:lineRule="auto" w:line="276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4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е показателя в 2019 году в сфере образования составило 85,8 баллов.</w:t>
      </w:r>
    </w:p>
    <w:p>
      <w:pPr>
        <w:pStyle w:val="ConsPlusNormal"/>
        <w:widowControl/>
        <w:spacing w:lineRule="auto" w:line="27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ческого развития                               С.А. Талдыкина</w:t>
      </w:r>
    </w:p>
    <w:sectPr>
      <w:headerReference w:type="default" r:id="rId2"/>
      <w:type w:val="nextPage"/>
      <w:pgSz w:w="11906" w:h="16838"/>
      <w:pgMar w:left="1474" w:right="794" w:gutter="0" w:header="720" w:top="77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8">
    <w:name w:val="Название Знак"/>
    <w:qFormat/>
    <w:rPr>
      <w:b/>
      <w:bCs/>
      <w:sz w:val="32"/>
      <w:szCs w:val="32"/>
      <w:u w:val="singl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1">
    <w:name w:val="Body Text 21"/>
    <w:basedOn w:val="Normal"/>
    <w:qFormat/>
    <w:pPr>
      <w:snapToGrid w:val="false"/>
      <w:ind w:firstLine="720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3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0:43:00Z</dcterms:created>
  <dc:creator>ConsultantPlus</dc:creator>
  <dc:description/>
  <cp:keywords/>
  <dc:language>en-US</dc:language>
  <cp:lastModifiedBy>Света</cp:lastModifiedBy>
  <cp:lastPrinted>2020-04-22T11:55:00Z</cp:lastPrinted>
  <dcterms:modified xsi:type="dcterms:W3CDTF">2021-04-15T07:47:00Z</dcterms:modified>
  <cp:revision>262</cp:revision>
  <dc:subject/>
  <dc:title>28 апреля 2008 года N 607</dc:title>
</cp:coreProperties>
</file>