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казателям оценки эффективности деятельности органов местного самоуправления муниципального района «Курчатовский район» </w:t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1 год и их планируемых значениях на 2022-2024 г.г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е развитие.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73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чение показателя в 2021 году составило 179,3 единицы. Данный показатель получен на основании данных, предоставленных органами государственной статистики. В 2022 году значение показателя планируется оставить на уровне 2021 года. Планируемый рост показателя в 2024 г. обусловлен реализацией Администрацией Курчатовского района программных мероприятий по созданию благоприятных условий для развития малого и среднего предпринимательства. К указанным мероприятиям относятся: предоставление начинающим субъектам малого и среднего предпринимательства субсидий на развитие бизнеса.</w:t>
            </w:r>
          </w:p>
        </w:tc>
      </w:tr>
      <w:tr>
        <w:trPr>
          <w:trHeight w:val="13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нный показатель в целом по району в 2021 году остался на уровне прошлого года и составил  16,6%.  В 2024 году значение показателя  предположительно увеличится и  составит 18 %.  Это произойдет в результате увеличения количества малых предприятий, обслуживающих строительство АЭС-2, а также за счет реализации мероприятий по содействию самозанятости населения.</w:t>
            </w:r>
          </w:p>
        </w:tc>
      </w:tr>
      <w:tr>
        <w:trPr>
          <w:trHeight w:val="207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м  инвестиций в основной капитал (за исключением бюджетных средств) по району в 2021 году в расчете на 1 жителя  составил 10316 рублей. Снижение показателя произошло в результате переноса строительства газопровода в Макаровском сельсовете с 2020 на 2021 год..  В 2024 г. планируетсяувеличение объема инвестиций до34,3 тыс.руб в результате окончания планируемого строительства физкультурно-спортивного комплекса  на территории района.</w:t>
            </w:r>
          </w:p>
        </w:tc>
      </w:tr>
      <w:tr>
        <w:trPr>
          <w:trHeight w:val="8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площади земельных участков, являющихся объектами налогообложения земельным налогом, в общей площади земельных участков, подлежащих налогообложению земельным налогом на территории района в 2021 году составила 93%. Данный показатель к 2024 году несколько увеличится за счет ввода в оборот земельных участков, государственная собственность на которые не разграничена, а также за счет оформления невостребованных земельных до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sz w:val="28"/>
                <w:szCs w:val="28"/>
              </w:rPr>
              <w:t>В 2021году в районе осуществляли свою деятельность 7 сельскохозяйственных предприятий (включая малые) все они получили прибыль от финансово-экономической деятельности. До 2024 года планируется также безубыточная деятельность всех сельскохозяйственных предприятий района.</w:t>
            </w:r>
          </w:p>
        </w:tc>
      </w:tr>
      <w:tr>
        <w:trPr>
          <w:trHeight w:val="1776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начение показателя в 2021 году возросло и  составило 49,3 %. В дальнейшем, ожидается снижение показателя, что обусловлено проведением текущих ремонтов автомобильных дорог общего пользования. К 2024году показатель составит 35%.</w:t>
            </w:r>
          </w:p>
        </w:tc>
      </w:tr>
      <w:tr>
        <w:trPr>
          <w:trHeight w:val="157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се центральные населенные пункты сельских советов Курчатовского района соединены автомобильными дорогами с твердым покрытием.  Доля населения, проживающего в населенных пунктах, не имеющих регулярного автобусного и железнодорожного сообщения с центром муниципального района в общей численности населения района, составила в 2021  году  1,6 %. Снижение показателя в 2024 произойдет по причине естественной убыли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Значение показателя в 2021 году составило 37503,3 руб, или 120,5%.  С 2022 года по 2024 год планируется рост данного показателя и доведение его в 2024 г.до уровня 45508,8 рублей. Рост показателя обусловлен повышением МРОТ, а также за счет увеличения з/п на крупных предприятиях ООО "БрянскАгрострой" и с/х предприятиях, а также в бюджетной сфере.</w:t>
            </w:r>
          </w:p>
        </w:tc>
      </w:tr>
      <w:tr>
        <w:trPr>
          <w:trHeight w:val="285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Среднемесячная номинальная начисленная заработная плата работников муниципальных дошкольных образовательных учреждений в 2021 году составила 25629,7 руб., что выше уровня соответствующего периода 2020 года на 18,9% .Увеличение показателя произошло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 ячной заработной платы работников, сложившейся в целом по экономике в регионе. На период с 2020 по 2024 год прогнозируется увеличение показателя средней заработной платы до 29900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Среднемесячная номинальная начисленная заработная плата работников муниципальных общеобразовательных учреждений в 2021 году составила 30067,1 руб., что выше уровня соответствующего периода 2020 года на 14,6% .Увеличение показателя также произошло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ячной заработной платы работников, сложившейся в целом по экономике в регионе. Заработная плату до 2024 года прогнозируется довести до 34500 рублей.</w:t>
            </w:r>
          </w:p>
        </w:tc>
      </w:tr>
      <w:tr>
        <w:trPr>
          <w:trHeight w:val="24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Среднемесячная номинальная начисленная заработная плата учителей муниципальных общеобразовательных учреждений в 2021 году составила 36008,36 руб., что выше уровня соответствующего периода 2020 года на 15,9% .Показатель исполнен в соответствии с исполнением  Указа Президента РФ № 597 от 07.05.2012 года «О мероприятиях по реализации государственной социальной политики", в соответствии с которым предусматривается доведение уровня заработной платы вышеуказанной категории лиц до уровня 100 % от среднемесячной заработной платы работников, сложившейся в целом по экономике в регион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Заработная плата работников муниципальных учреждений культуры и искусства составила в отчетном периоде 36965,1 рублей,что превышает соответствующий период 2020 года на 9,9%. В 2024гг.  значение показателя составит 48560,4 рубля. Увеличение уровня заработной платы произошло  в результате исполнения Указа Президента РФ от 7 мая 2012г. №597 «О мероприятиях по реализации государственной социальной политики»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6 Увеличение значения показателя произошло в связи с передачей в ведение МАУ "СШ" Курчатовского района направлений деятельности из МКУ ДО "ЦДТ" , а также за счет открытия на базе спортивной школы различных физкультурно-спортивных секций. В 2021-2024гг.заработная плата работников муниципальных учреждений физической культуры и спорта будет иметь тенденцию роста и составит 38980,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41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 2021 году доля детей, получающих дошкольную образовательную услугу, увеличилась на 3 п.п. по сравнению с 2020 годом. за счет увеличения  количества детей данной возрастной категории.</w:t>
            </w:r>
          </w:p>
        </w:tc>
      </w:tr>
      <w:tr>
        <w:trPr>
          <w:trHeight w:val="118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За счет введения в эксплуатацию в 2015 году нового здания МКДОУ "Детский сад "Солнышко" поселка имени Карла Либкнехта",  очередь в детские сады  детей  отсутствует.  </w:t>
            </w:r>
          </w:p>
        </w:tc>
      </w:tr>
      <w:tr>
        <w:trPr>
          <w:trHeight w:val="824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о состоянию на 01.01.2022 года детских садов, находящихся в аварийном состоянии на территории Курчатовского района 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и дополнительно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 По итогам сдачи единого государственного экзамена в 2020-2021 учебном году все выпускники 11 классов получили аттестат о среднем общем образовании</w:t>
            </w:r>
          </w:p>
        </w:tc>
      </w:tr>
      <w:tr>
        <w:trPr>
          <w:trHeight w:val="614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оказатель будет увеличиваться в связи с приобретением современного оборудования, укрепления МТБ учреждений образования. В целях улучшения современных условий обучения детей в МКОУ "Афанасьевская СОШ" проведен капитальный ремонт спортивного зала. В 2023-2024 гг. планируется провести капитальный ремонт в школах №1,2 п.К.Либкнех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В 2021 году подана заявка на капитальный ремонт  спортивного зала МКОУ "Афанасьевская СОШ" и капитальный ремонт "СОШ №2 п.К.Либкнехта". Капитальный ремонт осуществлен только в Афанасьевской школе на сумму более 3 млн. рублей. Были проведены масштабные строительные работы по ремонту кровли, замене оконных и дверных блоков, системы отопления, электропроводки и приборов освещения, обновлены стены, потолки и напольное покрытие, отремонтированы подсобные помещения, а также раздевалки и душевые кабины. В 2022 году планируется провести капитальный ремонт МКОУ "СОШ №1, 2 п.К.Либкнехта", в 2023 году - осуществить перевод на газовое топливо МКОУ "Дроняевская СОШ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153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Доля детей 1 и 2 группы здоровья в общей численности обучающихся в муниципальных общеобразовательных учреждениях снизилась на 3,41 п.п. в связи неблагоприятными эпидемиологическими условиями, сложившимися в 2020-2021 гг. В целях сохранения и укрепления здоровья школьников планируется увеличить количество детей, получающих горячее питание, проводить своевременную диспансеризацию, организовывать спортивные занятия, в том числе внеурочные, реализовывать профилактические мероприятия, проводить пропаганду здорового образа жизни, обновить школьную ученическую мебель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Занятия во 2-ю и 3-ю смену в муниципальных общеобразовательных учреждениях Курчатовского района не проводятся, и на ближайшую перспективу до 2024 года не планиру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Значение показателя в 2021 году  составило 165,8 тыс.рублей, что выше уровня 2020 года на 8,3%.  В связи с улучшением материально технического оснащения школ в 2021 году расходы на одного обучающегося в муниципальных общеобразовательных учреждениях увеличили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Увеличение в 2021 году доли детей, получающих услуги по дополнительному образованию, произошло за введения системы персонифицированного учета, регистрации всех детей, получающих дополнительное образование в системе "Навигатор". В перспективе планируется увеличить значения показателя (в 2025 году до 85 п.п.) за счет лицензирования школами дополнительных общеобразовательных программ,   улучшения материально-технической базы  школ, раширения сети кружков и секций"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Культура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54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 В Курчатовском районе обеспеченность клубами и учреждениями клубного типа составляет 100%. На территории района расположено 14 учреждений культурно-досугового типа в которых имеется 3320  посадочных ме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 Фактическая обеспеченность библиотеками в 2021 году составила 100 %. Этот показатель обеспечен 15 муниципальными учреждениями, книжный фонд которых, составляет 83808 экземпляров.  Основным направлением деятельности библиотек является удовлетворение потребностей населения, являющихся их абонентами и предоставление им наиболее полного комплекта оказываемых услуг, расширение спектра которых произошло в результате информационных технологий, а также поступлению новой литературы и повышения профессионального уровня библиотечных работников.</w:t>
            </w:r>
          </w:p>
        </w:tc>
      </w:tr>
      <w:tr>
        <w:trPr>
          <w:trHeight w:val="360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3 Парки культуры и отдыха на территории района отсутству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Значение показателя в отчетном 2021 году увеличилось и составило 6,25%. Увеличение произошло по причине планируемого капитального ремонта ДШИ в 2023 год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63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Объектов культурного наследия, находящихся в муниципальной собственности и требующих консервации или реставрации на территории района нет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Физкультура и спорт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624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Доля населения, систематически занимающегося физической культурой и спортом в Курчатовском районе Курской области  к 2024 году возрастет до 50 % в связи с вводом в эксплуатацию физкультурно-спортивного комплекса с тиром ФСК и стадиона с беговыми дорожками, трибуной и футбольным полем с искусственным покрытием</w:t>
            </w:r>
          </w:p>
        </w:tc>
      </w:tr>
      <w:tr>
        <w:trPr>
          <w:trHeight w:val="88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. Значение показателя в отчетном периоде уменьшилось и  составило 92,2% по причине карантин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175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В 2021 году общая площадь жилых помещений, приходящаяся на 1 жителя несколько увеличилась  и составила 34,7 кв.метров.     Планируемые значения показателя  к 2024 г.составит 35,0 кв.м. Снижение показателя обусловлено за счет  сокращения введения площади жилых помещений индивидуальными застройщ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 Значение показателя  в 2021 году,несколько увеличилось и составило 0,41 кв.м., данный показатель был получен за счет сокращения ввода в эксплуатацию жилых объектов , построенных за счет средств индивидуальных застройщиков.</w:t>
            </w:r>
          </w:p>
        </w:tc>
      </w:tr>
      <w:tr>
        <w:trPr>
          <w:trHeight w:val="1668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  <w:r>
              <w:rPr/>
              <w:t xml:space="preserve">-25.1. </w:t>
            </w:r>
            <w:r>
              <w:rPr>
                <w:sz w:val="28"/>
                <w:szCs w:val="28"/>
              </w:rPr>
              <w:t>Уменьшение площади  земельных участков до 1,45 га предоставленных для строительства в 2021г.  в том числе ИЖС, ЛПХ связано со спадом спроса физических и юридических лиц на аренду ЗУ, в условиях пандемии COVID-19.  Предоставление земельных участков для комплексного строительства Администрацией района в 2021г. не осуществлялось.</w:t>
            </w:r>
          </w:p>
        </w:tc>
      </w:tr>
      <w:tr>
        <w:trPr>
          <w:trHeight w:val="7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 </w:t>
            </w:r>
            <w:r>
              <w:rPr>
                <w:sz w:val="28"/>
                <w:szCs w:val="28"/>
              </w:rPr>
              <w:t>В соответствии со ст.51 Гражданского Кодекса РФ разрешение на строительство ИЖС выдается на 10 лет. Снижение значения показателя до 9500 кв.метров в 2021 году произошло в результате проводимой Администрацией района и муниципальными образованиями постоянной работы с застройщиками, связанная со строительством индивидуальных жилых домов и иных объектов капитального строительства, в том числе, разъяснений и консультаций по соответствующим вопросам, а также проверка этапов строительства на ведомственных территориях. Данная работа проводится с целью оформления законченных строительством объектов и их ввода в эксплуатацию и будет продолжена в перспективе. К 2024 году планируется снизить данный показатель до 5800 кв.м.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26.2 </w:t>
            </w:r>
            <w:r>
              <w:rPr>
                <w:sz w:val="28"/>
                <w:szCs w:val="28"/>
              </w:rPr>
              <w:t>В результате проводимой работы в 2021 году значение показателя также снизилось и составило 18000 кв.м.против 21500 кв.м в 2020 году. К 2024 году ожидается снижение показателя до 14200 кв.м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КХ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1459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7. На территории района данный показатель составляет 100%, т.е во всех многоквартирных домах собственники помещений выбрали и реализуют один из способов управления многоквартирными домами в общем их числе.. </w:t>
            </w:r>
          </w:p>
        </w:tc>
      </w:tr>
      <w:tr>
        <w:trPr>
          <w:trHeight w:val="706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Участие муниципального района в уставном капитале предприятий ЖКХ,использующих объекты коммунальной инфраструктуры на праве частной собственности отсутству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Доля многоквартирных домов, расположенных на земельных участках, в отношении которых осуществлен государственный кадастровый учет в 2021  году осталось на уровне и составило 84%. Увеличение показателя произошло в результате оформления права собственности граждан на жилые помещения в многоквартирных домах, что позволило поставить на кадастровый учет, земельные участки под многоквартирными домами. С учетом проводимой работы, значение показателя к 2024 году планируется оставить на уровне 86%.</w:t>
            </w:r>
          </w:p>
        </w:tc>
      </w:tr>
      <w:tr>
        <w:trPr>
          <w:trHeight w:val="267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Ежегодно, администрациями муниципальных образований Курчатовского района проводится работа по обеспечению жильем граждан, нуждающихся в улучшении жилищных условий, многодетных семей, детей-сирот и детей, оставшихся без попечения родителей и других льготных категорий граждан.  Так в рамках выполнения данных мероприятий значение показателя в 2021г. увеличилось и составило 11%.    К 2024 году в результате проводимой целенаправленной работы планируется увеличение доли населения, получивших помещения и улучшивших жилищные условия довести до уровня 15% от общего количества нуждающихся в жилых помещениях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Организация муниципального управления</w:t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3"/>
      </w:tblGrid>
      <w:tr>
        <w:trPr>
          <w:trHeight w:val="23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Значение показателя в 2021 году увеличилось на 4,5% за счет роста налоговых и неналоговых доходов.  В 2022 году рост показателя будет получен за счет уменьшения размера дополнительного норматива отчислений от НДФЛ и уменьшением объема субсидии из областного бюджета. К 2024 году показатель возрастет и составит 32,9%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На территории района нет муниципальных предприятий в стадии банкрот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На территории Курчатовского района нет объектов незавершенного строительства, финансируемых из бюджета муниципального района.</w:t>
            </w:r>
          </w:p>
        </w:tc>
      </w:tr>
      <w:tr>
        <w:trPr>
          <w:trHeight w:val="1320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. Задолженность в районе по оплате труда работникам муниципальных учреждений полностью отсутствует.</w:t>
            </w:r>
          </w:p>
        </w:tc>
      </w:tr>
      <w:tr>
        <w:trPr>
          <w:trHeight w:val="1305" w:hRule="atLeast"/>
        </w:trPr>
        <w:tc>
          <w:tcPr>
            <w:tcW w:w="9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 Увеличение показателя в 2021 году произошло в связи с уменьшением численности населения в 2021 году, а также в связи с ростом заработной платы работников ОМС на 3%  с 1.10.2020 г., и в связи с изменением расчета показателя  за 2021 год, установленным Росстатом. В 2022, 2023 и 2024 гг. показатель запланирован без изменений.</w:t>
            </w:r>
          </w:p>
        </w:tc>
      </w:tr>
      <w:tr>
        <w:trPr>
          <w:trHeight w:val="1065" w:hRule="atLeast"/>
        </w:trPr>
        <w:tc>
          <w:tcPr>
            <w:tcW w:w="9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. Схема территориального планирования Курчатовского района разработана и была утверждена Решением Представительного Собрания Курчатовского района Курской области № 114-II от 01/04/2011года</w:t>
            </w:r>
          </w:p>
        </w:tc>
      </w:tr>
      <w:tr>
        <w:trPr>
          <w:trHeight w:val="1305" w:hRule="atLeast"/>
        </w:trPr>
        <w:tc>
          <w:tcPr>
            <w:tcW w:w="9493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 По данным социологического опроса, размещенного на официальном  портале Курской области в разделе "Аналитика" размещены итоги опроса населения об эффективности деятельности руководителей органов местного самоуправления Курской области с применением IT- технологий за 2021 год. Согласно данному отчёту, значение показателя увеличилось и составило 99,4%. Увеличение значения  на 5,6 п.п.  в сравнении с 2020  связано с реализацией на муниципальном уровне  всех основополагающих документов, определяющих стратегические направления развития Курчатовского района Курской области, а также с обеспечением информационной открытости и доступа к информации о деятельности органов местного самоуправления с помощью интернет- ресурсов. Администрация района активно ведёт работу с официальных аккаунтов  социальных сетей , а также публикаций в местных СМИ.</w:t>
            </w:r>
          </w:p>
        </w:tc>
      </w:tr>
      <w:tr>
        <w:trPr>
          <w:trHeight w:val="1425" w:hRule="atLeast"/>
        </w:trPr>
        <w:tc>
          <w:tcPr>
            <w:tcW w:w="949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 Значение показателя среднегодовой численности населения района снизилось по причине превышения естественной убыли населения над рождаемостью более чем, в 2,8 раза, а также в результате снижения миграционных процессов.</w:t>
            </w:r>
          </w:p>
        </w:tc>
      </w:tr>
    </w:tbl>
    <w:p>
      <w:pPr>
        <w:pStyle w:val="ConsPlusNormal"/>
        <w:widowControl/>
        <w:spacing w:lineRule="auto" w:line="276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rPr/>
      </w:pPr>
      <w:r>
        <w:rPr/>
        <w:t>Энергосбережение и повышение энергетической безопасности</w:t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  <w:gridCol w:w="57"/>
        <w:gridCol w:w="53"/>
      </w:tblGrid>
      <w:tr>
        <w:trPr>
          <w:trHeight w:val="150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39.1. В 2021 году значение показателя возросло   и составило 231 кВт/на 1 проживающего. Увеличение произошло за счет  увеличения численности проживающих квартиросъемщиков за счет сдачи свободных квартир собственниками по договору социального найма специалистам, занятым в строительстве АЭС-2.</w:t>
            </w:r>
          </w:p>
        </w:tc>
      </w:tr>
      <w:tr>
        <w:trPr>
          <w:trHeight w:val="117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 Снижение показателя потребления энергетических ресурсов получено в результате реализации мероприятий районной целевой программы направленных на ежегодное снижение потребления энергетических ресурсов в результате  ремонта и регулировки  систем отоп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 В 2021 году произошло увеличение значения показателя. В дальнейшем, также прогнозируется увеличение потребления горячей воды в результате увеличения численности проживающих квартиросъемщиков за счет сдачи квартир по договору социального найма специалистам, занятым в строительстве АЭС-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 Увеличение потребления холодной воды получено за счет установки жителями индивидуальных приборов учета потребления коммунальных услуг и регулировки  санитарно-технических приборов, а также в результате сдачи жилья специалистам, занятым на строительстве АЭС-2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2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 Значение показателя в 2021 году не изменилось .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2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 Снижение показателя произошло за счет закрытия в 2021 году Ново-Сергеевской СОШ.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40.2. Значение показателя не увеличилось .</w:t>
            </w:r>
          </w:p>
        </w:tc>
      </w:tr>
      <w:tr>
        <w:trPr>
          <w:trHeight w:val="102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40.3. Значение показателя в 2021 году составило 0,32 куб.м на 1 чел. в дальнейшем, значение данного показателя не увеличится это связано с карантинными мероприятиями по ужесточению санитарных норм к общеобразовательным и дошкольным учреждениям... </w:t>
            </w:r>
          </w:p>
        </w:tc>
      </w:tr>
      <w:tr>
        <w:trPr>
          <w:trHeight w:val="102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 Значение показателя незначительно снизилось к уровню 2021 года, это связано с карантинными мероприятиями по ужесточению санитарных норм к общеобразовательным и дошкольным учреждениям..</w:t>
            </w:r>
          </w:p>
        </w:tc>
      </w:tr>
      <w:tr>
        <w:trPr>
          <w:trHeight w:val="1020" w:hRule="atLeast"/>
        </w:trPr>
        <w:tc>
          <w:tcPr>
            <w:tcW w:w="963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. Значение показателя незначительно увеличилось к уровню 2021 года, в результате снижения численности населения района.</w:t>
            </w:r>
          </w:p>
        </w:tc>
      </w:tr>
    </w:tbl>
    <w:p>
      <w:pPr>
        <w:pStyle w:val="ConsPlusNormal"/>
        <w:widowControl/>
        <w:spacing w:lineRule="auto" w:line="27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1. Независимая оценка качества условий оказания услуг в 2021 году проведена в 13 муниципальных учреждениях культуры. Самый высокий рейтинг — в МКУК "Центр культуры и досуга"89,34; самый низкий -48,7 МКУК "Николаевский СДК" </w:t>
      </w:r>
    </w:p>
    <w:p>
      <w:pPr>
        <w:pStyle w:val="ConsPlusNormal"/>
        <w:widowControl/>
        <w:spacing w:lineRule="auto" w:line="276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зависимая оценка качества условий оказания услуг в 2021 году проведена в 3 учреждениях образования. В связи с улучшением  МТБ и выполнением современных требований. </w:t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3 На территории Курчатовского района отсутствуют муниципальные организации, осуществляющие деятельность в сфере здравоохранения</w:t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41.4 Муниципальных учреждений не имеется.</w:t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 развития                               С.А. Талдыкина</w:t>
      </w:r>
    </w:p>
    <w:sectPr>
      <w:headerReference w:type="default" r:id="rId2"/>
      <w:type w:val="nextPage"/>
      <w:pgSz w:w="11906" w:h="16838"/>
      <w:pgMar w:left="1474" w:right="794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8">
    <w:name w:val="Название Знак"/>
    <w:qFormat/>
    <w:rPr>
      <w:b/>
      <w:bCs/>
      <w:sz w:val="32"/>
      <w:szCs w:val="32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snapToGrid w:val="false"/>
      <w:ind w:firstLine="720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0:43:00Z</dcterms:created>
  <dc:creator>ConsultantPlus</dc:creator>
  <dc:description/>
  <cp:keywords/>
  <dc:language>en-US</dc:language>
  <cp:lastModifiedBy>Света</cp:lastModifiedBy>
  <cp:lastPrinted>2020-04-22T11:55:00Z</cp:lastPrinted>
  <dcterms:modified xsi:type="dcterms:W3CDTF">2022-04-28T13:14:00Z</dcterms:modified>
  <cp:revision>273</cp:revision>
  <dc:subject/>
  <dc:title>28 апреля 2008 года N 607</dc:title>
</cp:coreProperties>
</file>